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Witajcie drogie Biedroneczki i Rodzice.</w:t>
      </w:r>
      <w:r>
        <w:rPr>
          <w:rFonts w:cs="Times New Roman" w:ascii="Times New Roman" w:hAnsi="Times New Roman"/>
        </w:rPr>
        <w:t xml:space="preserve"> Minęło troszkę czasu od naszego ostatniego spotkania ale tylko dlatego, że Panie wróciły do pracy do przedszkola i spędzały czas </w:t>
        <w:br/>
        <w:t xml:space="preserve">z przedszkolakami w grupie ale o Was nie zapomniałyśmy wcale ;) mamy dla Was dzieciaczki miłą niespodziankę na ten tydzień – ostatnie codzienne spotkania z Nami przy zabawach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2.06.2020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69A2E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69A2E"/>
          <w:sz w:val="36"/>
          <w:szCs w:val="36"/>
          <w:u w:val="single"/>
        </w:rPr>
        <w:t xml:space="preserve">Jaka dzika dżungla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45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92929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92929"/>
          <w:spacing w:val="0"/>
          <w:sz w:val="26"/>
          <w:szCs w:val="26"/>
        </w:rPr>
        <w:t>Dzień dobry Dzieci i Rodzice.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Lato i wakacje są już coraz bliżej. O lecie i planach wakacyjnych porozmawiamy w kolejnych dniach spotkań. Natomiast dzisiaj zapraszamy Was na Quiz.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Kochane dzieci, zapraszamy Was do rozwiązania zagadek „Co to za zwierzę?”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1. Zagadki słuchowe</w:t>
        <w:br/>
        <w:t>– Jakie zwierzę wydaje takie odgłosy?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(Rodzic włącza filmik, dzieci nie oglądają, słuchają i próbują odpowiedzieć, które zwierzę wydaje taki dźwięk)</w:t>
      </w:r>
    </w:p>
    <w:p>
      <w:pPr>
        <w:pStyle w:val="TextBody"/>
        <w:ind w:left="0" w:right="0" w:hanging="0"/>
        <w:jc w:val="left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Rerv4Ppfq7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2. Zagadki tekstowe</w:t>
        <w:br/>
        <w:t>– „Które zwierzę…?” (Rodzic czyta zagadkę, dziecko odpowiada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jest najbardziej</w:t>
        <w:br/>
        <w:t>rozbrykane i figlujące? (małpka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najwolniej się</w:t>
        <w:br/>
        <w:t>porusza? (żółw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biega</w:t>
        <w:br/>
        <w:t>najszybciej ze wszystkich zwierząt? (gepard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ma najdłuższą</w:t>
        <w:br/>
        <w:t>szyję? (żyrafa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jest najlepszym</w:t>
        <w:br/>
        <w:t>skoczkiem? (kangur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jest najbardziej</w:t>
        <w:br/>
        <w:t>leniwe? (leniwiec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ma największe</w:t>
        <w:br/>
        <w:t>uszy? (słoń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ma najostrzejszy</w:t>
        <w:br/>
        <w:t>nos? (nosorożec)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Wykonajcie maskę zwierzątka egzotycznego. Wycinajcie po linii, pokolorujcie, ozdóbcie według własnego pomysłu, poproście rodziców o przywiązanie gumki lub wstążki. Bawcie się w masce, naśladując zwierzątko egzotyczne.</w:t>
      </w:r>
    </w:p>
    <w:p>
      <w:pPr>
        <w:pStyle w:val="TextBody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43780" cy="36334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88720</wp:posOffset>
            </wp:positionH>
            <wp:positionV relativeFrom="paragraph">
              <wp:posOffset>-450215</wp:posOffset>
            </wp:positionV>
            <wp:extent cx="4140835" cy="44259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Miłej zabawy!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Zagadki rozwiązane?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Brawo Brawo!!!!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Zapraszamy Was teraz do wspólnego śpiewania piosenki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292929"/>
          <w:spacing w:val="0"/>
          <w:sz w:val="24"/>
          <w:szCs w:val="24"/>
        </w:rPr>
        <w:t>„Lody poziomkowe”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.</w:t>
        <w:br/>
        <w:t>Przypomnijcie sobie słowa i melodie piosenki, którą śpiewaliśmy w przedszkolu, która Wam się  bardzo podobała.</w:t>
      </w:r>
    </w:p>
    <w:p>
      <w:pPr>
        <w:pStyle w:val="TextBody"/>
        <w:ind w:left="0" w:right="0" w:hanging="0"/>
        <w:jc w:val="left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w8mPTZXGbe8&amp;feature=youtu.b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Niech ta piosenka będzie dla Was nagrodą za rozwiązanie Quizu. A jeśli rodzicie pozwolą to zasmakujcie prawdziwych lodów o smaku, który najbardziej lubicie.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Życzymy smacznego. Do jutra. Pozdrawiamy.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i w:val="false"/>
          <w:caps/>
          <w:strike w:val="false"/>
          <w:dstrike w:val="false"/>
          <w:color w:val="auto"/>
          <w:spacing w:val="0"/>
          <w:sz w:val="30"/>
          <w:szCs w:val="30"/>
          <w:u w:val="none"/>
        </w:rPr>
        <w:t xml:space="preserve">23.06.2020r.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Verdana;Geneva" w:hAnsi="Verdana;Geneva" w:cs="Verdana;Geneva"/>
          <w:b/>
          <w:b/>
          <w:i w:val="false"/>
          <w:i w:val="false"/>
          <w:caps/>
          <w:strike w:val="false"/>
          <w:dstrike w:val="false"/>
          <w:color w:val="069A2E"/>
          <w:spacing w:val="0"/>
          <w:sz w:val="30"/>
          <w:szCs w:val="30"/>
          <w:u w:val="none"/>
        </w:rPr>
      </w:pPr>
      <w:r>
        <w:rPr>
          <w:rFonts w:cs="Verdana;Geneva" w:ascii="Verdana;Geneva" w:hAnsi="Verdana;Geneva"/>
          <w:b/>
          <w:i w:val="false"/>
          <w:caps/>
          <w:strike w:val="false"/>
          <w:dstrike w:val="false"/>
          <w:color w:val="069A2E"/>
          <w:spacing w:val="0"/>
          <w:sz w:val="30"/>
          <w:szCs w:val="30"/>
          <w:u w:val="none"/>
        </w:rPr>
        <w:t>DO LATA ZMIERZAMY, LECZ O TACIE PAMIĘTAMY</w:t>
      </w:r>
    </w:p>
    <w:p>
      <w:pPr>
        <w:pStyle w:val="TextBody"/>
        <w:jc w:val="center"/>
        <w:rPr>
          <w:rFonts w:ascii="Verdana;Geneva" w:hAnsi="Verdana;Geneva" w:cs="Verdana;Geneva"/>
          <w:b/>
          <w:b/>
          <w:i w:val="false"/>
          <w:i w:val="false"/>
          <w:caps/>
          <w:strike w:val="false"/>
          <w:dstrike w:val="false"/>
          <w:color w:val="545454"/>
          <w:spacing w:val="0"/>
          <w:sz w:val="20"/>
          <w:u w:val="none"/>
        </w:rPr>
      </w:pPr>
      <w:r>
        <w:rPr>
          <w:rFonts w:cs="Verdana;Geneva" w:ascii="Verdana;Geneva" w:hAnsi="Verdana;Geneva"/>
          <w:b/>
          <w:i w:val="false"/>
          <w:caps/>
          <w:strike w:val="false"/>
          <w:dstrike w:val="false"/>
          <w:color w:val="545454"/>
          <w:spacing w:val="0"/>
          <w:sz w:val="20"/>
          <w:u w:val="none"/>
        </w:rPr>
      </w:r>
    </w:p>
    <w:p>
      <w:pPr>
        <w:pStyle w:val="TextBody"/>
        <w:jc w:val="left"/>
        <w:rPr>
          <w:rFonts w:ascii="Verdana;Geneva" w:hAnsi="Verdana;Geneva" w:cs="Verdana;Geneva"/>
          <w:b/>
          <w:b/>
          <w:i w:val="false"/>
          <w:i w:val="false"/>
          <w:caps/>
          <w:strike w:val="false"/>
          <w:dstrike w:val="false"/>
          <w:color w:val="545454"/>
          <w:spacing w:val="0"/>
          <w:sz w:val="20"/>
          <w:u w:val="none"/>
        </w:rPr>
      </w:pPr>
      <w:r>
        <w:rPr>
          <w:rFonts w:cs="Verdana;Geneva" w:ascii="Verdana;Geneva" w:hAnsi="Verdana;Geneva"/>
          <w:b/>
          <w:i w:val="false"/>
          <w:caps/>
          <w:strike w:val="false"/>
          <w:dstrike w:val="false"/>
          <w:color w:val="545454"/>
          <w:spacing w:val="0"/>
          <w:sz w:val="20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03595" cy="39319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23 czerwca Dzień Taty!!!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Każdego roku o tej porze swoje święto mają nasi Tatusiowie 😊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Pamiętajmy o nich dnia każdego!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>„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Tatusiom składamy serdeczne życzenia: zdrowia , szczęścia i z dzieci zadowolenia, oraz miłości od naszej mamy a buziaki przesyłamy”.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</w:rPr>
        <w:t>Posłuchajcie opowiadania:</w:t>
      </w:r>
    </w:p>
    <w:p>
      <w:pPr>
        <w:pStyle w:val="TextBody"/>
        <w:ind w:left="0" w:right="0" w:hanging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4"/>
            <w:szCs w:val="24"/>
            <w:u w:val="none"/>
          </w:rPr>
          <w:t>https://www.youtube.com/watch?v=XlOSb6mlbC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6"/>
          <w:szCs w:val="26"/>
        </w:rPr>
        <w:t>A teraz spróbujcie zaśpiewać piosenkę o tacie:</w:t>
      </w:r>
    </w:p>
    <w:p>
      <w:pPr>
        <w:pStyle w:val="TextBody"/>
        <w:ind w:left="0" w:right="0" w:hanging="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4"/>
            <w:szCs w:val="24"/>
            <w:u w:val="none"/>
          </w:rPr>
          <w:t>https://www.youtube.com/watch?v=RTkDuJ2y2s8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 Z </w:t>
        <w:br/>
      </w:r>
    </w:p>
    <w:p>
      <w:pPr>
        <w:pStyle w:val="TextBody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F10D0C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F10D0C"/>
          <w:spacing w:val="0"/>
          <w:sz w:val="26"/>
          <w:szCs w:val="26"/>
          <w:u w:val="none"/>
        </w:rPr>
        <w:t xml:space="preserve">Złóżcie piękne życzenia, tatusiom marzeń spełnienia😊 </w:t>
      </w:r>
    </w:p>
    <w:p>
      <w:pPr>
        <w:pStyle w:val="TextBody"/>
        <w:ind w:left="0" w:right="0" w:hanging="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4"/>
            <w:szCs w:val="24"/>
            <w:u w:val="none"/>
          </w:rPr>
          <w:t>https://www.youtube.com/watch?v=kXT48OLPucU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 </w:t>
      </w:r>
    </w:p>
    <w:p>
      <w:pPr>
        <w:pStyle w:val="TextBody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U nas w Przedszkolu w tym tygodniu zagości tematyka wakacyjna. Ponieważ jeszcze jesteśmy </w:t>
        <w:br/>
        <w:t>w domu, zapraszamy na dobry początek do powspominania jak to było w piaskownicy 🙂</w:t>
      </w:r>
    </w:p>
    <w:p>
      <w:pPr>
        <w:pStyle w:val="TextBody"/>
        <w:widowControl/>
        <w:pBdr/>
        <w:spacing w:before="180" w:after="18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Posłuchajcie teraz opowiadania pt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4"/>
          <w:szCs w:val="24"/>
        </w:rPr>
        <w:t>„Wiaderko” R. Piątkowskiej:</w:t>
      </w:r>
    </w:p>
    <w:p>
      <w:pPr>
        <w:pStyle w:val="TextBody"/>
        <w:widowControl/>
        <w:pBdr/>
        <w:spacing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Jak ja lubię bawić się w piaskownicy. Zwłaszcza jeśli niedawno padał deszcz, bo wtedy piasek jest mokry i łatwo daje się lepić. Dawno nie udało mi się zrobić tak wspaniałych babek z piasku. Bawiłem się razem z Krzysiem , Martą i Darkiem. Do wybierania piasku najlepiej służyło nam plastikowe, niebiesko-żółte wiaderko. Gdy babcia przyprowadziła mnie do piaskownicy ono już tak było. Podczas zabawy wszyscy korzystaliśmy z niego po kolei. Gdy trzeba było wracać do domu, Krzyś, Marta i Darek zebrali swoje zabawki.- Jeszcze wiaderko – przypomniałem im .- Ono nie jest nasze. Myśleliśmy, że należy do Ciebie – powiedziała Marta i pobiegła z mamą. W piaskownicy nie było już nikogo, tylko ja, piasek i wiaderko. Szybko otrzepałam je z piasku i włożyłem do niego foremki.- Dziękuję – powiedziałam w stronę piaskownicy i wróciliśmy z babcią do domu.- Dobrze, że już jesteście, obiad gotowy- przywitała nas w progu mama. A gdy zdejmowaliśmy buty, zauważyła wiaderko i spytała:- Skąd je masz?- Ładne, prawda? Jest moje – wyjaśniłem- Ale skąd je masz? – nie ustępowała mama- Z piaskownicy – odpowiedziałem- W piaskownicy nie kupuje się wiaderek. Jeśli tam leżało, to na pewno jakieś dziecko zapomniało je zabrać- tłumaczyła mama.- Nieprawda. Wszystkie dzieci zabrały swoje zabawki, a ono zostało. Teraz jest moje -starałem się przekonać mam.- To wiaderko byłoby twoje tylko wtedy, gdybyś je kupił lub dostał. Z tego co mówisz, wynika, że zabrałeś coś, co nie należy do ciebie,a tak robić nie wolno – upierała się mama.- Nieprawda. Ja je dostałem. Dostałem je od piaskownicy – powiedziałem.- Co takiego? – zdumiała się mama.</w:t>
      </w:r>
    </w:p>
    <w:p>
      <w:pPr>
        <w:pStyle w:val="TextBody"/>
        <w:widowControl/>
        <w:pBdr/>
        <w:spacing w:before="180" w:after="18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Po wysłuchaniu opowiadania odpowiedzcie na następujące pytania:</w:t>
        <w:br/>
        <w:t>- Gdzie bawił się Tomek?</w:t>
        <w:br/>
        <w:t>- Czy wiaderko, którym się bawił, było jego?</w:t>
        <w:br/>
        <w:t>- Dlaczego wziął wiaderko do domu?- Co powiedziała mama?</w:t>
        <w:br/>
        <w:t>- Czy można zabierać rzeczy pozostawione przez kogoś?</w:t>
        <w:br/>
        <w:t>- Co powinniśmy zrobić, gdy znajdziemy czyjąś zgubę?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Teraz pora się rozruszać. Co powiecie na taniec Zygzak?</w:t>
        <w:br/>
      </w:r>
      <w:hyperlink r:id="rId11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auto"/>
            <w:spacing w:val="0"/>
            <w:sz w:val="24"/>
            <w:szCs w:val="24"/>
          </w:rPr>
          <w:t>https://www.youtube.com/watch?v=xm93WFJ7bNs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br/>
        <w:t xml:space="preserve">Czy macie jakieś pomysły na zabawy w piaskownicy? </w:t>
        <w:br/>
        <w:t>Obejrzyjcie filmik, który podsunie Wam takie pomysły: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auto"/>
            <w:spacing w:val="0"/>
            <w:sz w:val="24"/>
            <w:szCs w:val="24"/>
          </w:rPr>
          <w:t>https://www.youtube.com/watch?v=rUvfsJr44vw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</w:t>
        <w:br/>
        <w:br/>
        <w:t xml:space="preserve">Nie zapomnijcie o nakryciu głowy !!! a po skończonej zabawie, dokładnie umyjcie ręce. </w:t>
        <w:br/>
        <w:t>Życzymy Wam ciekawych pomysłów.</w:t>
      </w:r>
    </w:p>
    <w:p>
      <w:pPr>
        <w:pStyle w:val="TextBody"/>
        <w:widowControl/>
        <w:pBdr/>
        <w:spacing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W tym tygodniu będziemy rozmawiać o celach waszych wakacyjnych podróży i o tym, co zrobić aby wakacje były bezpieczne.</w:t>
      </w:r>
    </w:p>
    <w:p>
      <w:pPr>
        <w:pStyle w:val="TextBody"/>
        <w:widowControl/>
        <w:pBdr/>
        <w:spacing w:before="180" w:after="18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Do zobaczenia jutro, papapa!!!</w:t>
      </w:r>
    </w:p>
    <w:p>
      <w:pPr>
        <w:pStyle w:val="TextBody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24.06.2020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FAF4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FAF46"/>
          <w:sz w:val="40"/>
          <w:szCs w:val="40"/>
        </w:rPr>
        <w:t xml:space="preserve">W drogę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55210" cy="57124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3FAF4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FAF46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92929"/>
          <w:spacing w:val="0"/>
          <w:sz w:val="24"/>
          <w:szCs w:val="24"/>
        </w:rPr>
        <w:t>Przyszło lato. A jak lato to wakacje! Więc w drogę.</w:t>
        <w:br/>
        <w:br/>
        <w:t>Jedziemy na wakacje</w:t>
        <w:br/>
        <w:t>do lasu, nad wodę.</w:t>
        <w:br/>
        <w:t>nad morze i na plażę.</w:t>
        <w:br/>
        <w:t>Prosimy ciebie słonko,</w:t>
        <w:br/>
        <w:t>o piękną pogodę.</w:t>
        <w:br/>
        <w:br/>
        <w:t>Czy już wiecie, dokąd wyjedziecie?</w:t>
        <w:br/>
        <w:t>Posłuchajcie, jakie wakacyjne atrakcje czekają na waszych kolegów</w:t>
        <w:br/>
      </w:r>
      <w:hyperlink r:id="rId14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92929"/>
            <w:spacing w:val="0"/>
            <w:sz w:val="24"/>
            <w:szCs w:val="24"/>
          </w:rPr>
          <w:t>https://www.youtube.com/watch?v=CQkc4Dfe1aw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92929"/>
          <w:spacing w:val="0"/>
          <w:sz w:val="24"/>
          <w:szCs w:val="24"/>
        </w:rPr>
        <w:br/>
        <w:t>Jakimi pojazdami dzieci będą podróżowały?</w:t>
        <w:br/>
        <w:t>Jakie zakątki Polski i świata odwiedzą?</w:t>
        <w:br/>
        <w:t>Co ciekawego zobaczą?</w:t>
        <w:br/>
        <w:t>Pamiętajcie, aby wakacje należały do udanych, należy przestrzegać zasad bezpieczeństwa.</w:t>
        <w:br/>
        <w:t>Przypomni o nich mała Zozi w swojej piosence. Bardzo uważnie jej posłuchajcie!!!</w:t>
        <w:br/>
        <w:br/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color w:val="292929"/>
            <w:spacing w:val="0"/>
            <w:sz w:val="24"/>
            <w:szCs w:val="24"/>
          </w:rPr>
          <w:t>https://www.youtube.com/watch?v=W4RHyjQLfCM</w:t>
        </w:r>
      </w:hyperlink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A co trzeba zabrać ze sobą, aby wyjazd był udany.</w:t>
        <w:br/>
        <w:t>Obejrzyjcie,</w:t>
        <w:br/>
        <w:t xml:space="preserve">jak bawili się w przygotowywanie i podróżowanie Niestraszki. </w:t>
        <w:br/>
        <w:t>Może zaprosisz siostrę lub brata i podobnie się pobawisz. Będzie to fajna zabawa!</w:t>
        <w:br/>
        <w:br/>
      </w:r>
      <w:hyperlink r:id="rId16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92929"/>
            <w:spacing w:val="0"/>
            <w:sz w:val="24"/>
            <w:szCs w:val="24"/>
          </w:rPr>
          <w:t>https://www.youtube.com/watch?v=-pZTlOj6B60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 </w:t>
        <w:br/>
        <w:br/>
        <w:t>A teraz zadanie dla małych bystrzaków. Ćwiczymy spostrzegawczość i pamięć.</w:t>
        <w:br/>
        <w:br/>
      </w:r>
      <w:hyperlink r:id="rId17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92929"/>
            <w:spacing w:val="0"/>
            <w:sz w:val="24"/>
            <w:szCs w:val="24"/>
          </w:rPr>
          <w:t>https://www.youtube.com/watch?v=kb4rKOT6UAs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 </w:t>
        <w:br/>
        <w:br/>
        <w:t>Czy udało Ci się odpowiedzieć na zadane pytania? TAK! To BRAWO!</w:t>
        <w:br/>
        <w:t>Jeśli nie, to obejrzyj film jeszcze raz.</w:t>
        <w:br/>
        <w:br/>
        <w:t xml:space="preserve">A kiedy, nuda Cię dopadnie……. zaprasza Ciocia Tunia do nauki tańca do piosenki </w:t>
        <w:br/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292929"/>
          <w:spacing w:val="0"/>
          <w:sz w:val="26"/>
          <w:szCs w:val="26"/>
        </w:rPr>
        <w:t>„Sposób na nudę”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br/>
      </w:r>
      <w:hyperlink r:id="rId18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92929"/>
            <w:spacing w:val="0"/>
            <w:sz w:val="24"/>
            <w:szCs w:val="24"/>
          </w:rPr>
          <w:t>https://www.youtube.com/watch?v=MhXS_AGYwBA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92929"/>
          <w:spacing w:val="0"/>
          <w:sz w:val="30"/>
          <w:szCs w:val="30"/>
        </w:rPr>
        <w:t xml:space="preserve">Bawcie się wspaniale. Tego Wam kochani życzymy z całego serca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/>
          <w:strike w:val="false"/>
          <w:dstrike w:val="false"/>
          <w:color w:val="3FAF46"/>
          <w:spacing w:val="0"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bCs/>
          <w:i w:val="false"/>
          <w:caps/>
          <w:strike w:val="false"/>
          <w:dstrike w:val="false"/>
          <w:color w:val="3FAF46"/>
          <w:spacing w:val="0"/>
          <w:sz w:val="30"/>
          <w:szCs w:val="30"/>
          <w:u w:val="none"/>
        </w:rPr>
      </w:r>
    </w:p>
    <w:p>
      <w:pPr>
        <w:pStyle w:val="Normal"/>
        <w:spacing w:lineRule="auto" w:line="276"/>
        <w:jc w:val="center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0745" cy="3970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0"/>
          <w:szCs w:val="30"/>
        </w:rPr>
        <w:t>25.06.2020r.</w:t>
      </w:r>
      <w:r>
        <w:rPr>
          <w:rFonts w:cs="Times New Roman" w:ascii="Times New Roman" w:hAnsi="Times New Roman"/>
          <w:sz w:val="44"/>
          <w:szCs w:val="44"/>
        </w:rPr>
        <w:t xml:space="preserve"> </w:t>
        <w:br/>
      </w:r>
      <w:r>
        <w:rPr>
          <w:rFonts w:cs="Times New Roman" w:ascii="Times New Roman" w:hAnsi="Times New Roman"/>
          <w:b/>
          <w:bCs/>
          <w:color w:val="3FAF46"/>
          <w:sz w:val="44"/>
          <w:szCs w:val="44"/>
        </w:rPr>
        <w:t xml:space="preserve">Rodzinne wycieczki </w:t>
        <w:br/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10D0C"/>
          <w:spacing w:val="0"/>
          <w:sz w:val="28"/>
          <w:szCs w:val="28"/>
        </w:rPr>
        <w:t>Witajcie Biedroneczki :)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Dzisiaj porozmawiamy o wakacjach, które zbliżają się i są tuż tuż. </w:t>
        <w:br/>
        <w:t xml:space="preserve">Część z Was pewnie wyjedzie z Włodawy i uda się w różne zakątki kraju </w:t>
        <w:br/>
        <w:t>(w góry, nad jezioro, nad morze, na wieś czy jeszcze gdzie indziej).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Ci co zostaną w domu też nogą przyjemnie spędzić czas, organizując wyjście do parku, </w:t>
        <w:br/>
        <w:t xml:space="preserve">lasu czy nad  jezioro.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Ale gdzie by się nie udać należy pamiętać o przestrzeganiu zasad bezpieczeństwa. </w:t>
        <w:br/>
        <w:t>Posłuchajcie proszę piosenki „Bezpieczne wakacje”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hyperlink r:id="rId20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B07303"/>
            <w:spacing w:val="15"/>
            <w:sz w:val="24"/>
            <w:szCs w:val="24"/>
            <w:u w:val="none"/>
          </w:rPr>
          <w:t>https://www.youtube.com/watch?v=W4RHyjQLfCM&amp;feature=youtu.b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B07303"/>
          <w:spacing w:val="15"/>
          <w:sz w:val="24"/>
          <w:szCs w:val="24"/>
          <w:u w:val="non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Słowa piosenki i przewijające się obrazki przybliżyły Wam podstawowe </w:t>
        <w:br/>
        <w:t xml:space="preserve">zasady bezpieczeństwa  w czasie wakacyjnych i rodzinnych wyjazdów. </w:t>
        <w:br/>
        <w:t>Pamiętajcie prosimy o nich i stosujcie się do nich.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Teraz proponujemy zadanie ćwiczące pamięć i spostrzegawczość. </w:t>
        <w:br/>
        <w:t>Uważnie patrzcie i słuchajcie.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hyperlink r:id="rId21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B07303"/>
            <w:spacing w:val="15"/>
            <w:sz w:val="24"/>
            <w:szCs w:val="24"/>
            <w:u w:val="none"/>
          </w:rPr>
          <w:t>https://www.youtube.com/watch?v=zQdxYBJzxl8&amp;feature=youtu.b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B07303"/>
          <w:spacing w:val="15"/>
          <w:sz w:val="24"/>
          <w:szCs w:val="24"/>
          <w:u w:val="non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Wierzymy, że zadania nie sprawiły Wam większych kłopotów i wykonaliście je prawidłowo. Brawo. 🙂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 xml:space="preserve">W nagrodę śpiewające brzdące zapraszają Was na wirtualną rodzinną wycieczkę. </w:t>
        <w:br/>
        <w:t>Uwaga ruszamy!!! 🙂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hyperlink r:id="rId2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B07303"/>
            <w:spacing w:val="15"/>
            <w:sz w:val="24"/>
            <w:szCs w:val="24"/>
            <w:u w:val="none"/>
          </w:rPr>
          <w:t>https://www.youtube.com/watch?v=tlCH6BFEISg&amp;feature=youtu.b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B07303"/>
          <w:spacing w:val="15"/>
          <w:sz w:val="24"/>
          <w:szCs w:val="24"/>
          <w:u w:val="non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929"/>
          <w:spacing w:val="0"/>
          <w:sz w:val="24"/>
          <w:szCs w:val="24"/>
        </w:rPr>
        <w:t>Dziękujemy za wspólną zabawę i spotykamy się już jutro… pa, pa.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92929"/>
          <w:spacing w:val="0"/>
          <w:sz w:val="24"/>
          <w:szCs w:val="24"/>
        </w:rPr>
        <w:t>Do usłyszenia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92929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92929"/>
          <w:spacing w:val="0"/>
          <w:sz w:val="24"/>
          <w:szCs w:val="24"/>
        </w:rPr>
        <w:t>Pozdrawiamy 🙂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6.06.2020r. </w:t>
        <w:br/>
      </w:r>
      <w:r>
        <w:rPr>
          <w:rFonts w:cs="Times New Roman" w:ascii="Times New Roman" w:hAnsi="Times New Roman"/>
          <w:b/>
          <w:bCs/>
          <w:color w:val="127622"/>
          <w:sz w:val="40"/>
          <w:szCs w:val="40"/>
        </w:rPr>
        <w:t xml:space="preserve">Wakacyjne porady </w:t>
      </w:r>
      <w:r>
        <w:rPr>
          <w:rFonts w:cs="Times New Roman" w:ascii="Times New Roman" w:hAnsi="Times New Roman"/>
          <w:b/>
          <w:bCs/>
          <w:color w:val="127622"/>
          <w:sz w:val="32"/>
          <w:szCs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15565" cy="173926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7" t="-207" r="-13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30"/>
          <w:szCs w:val="30"/>
        </w:rPr>
        <w:t>Witajcie, witajcie kochane przedszkolaki. 🙂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Jaki cudowny dzisiaj mamy dzień. </w:t>
        <w:br/>
        <w:t>Jest cieplutko, zdrówko dopisuje i jeszcze na dodatek zaczynamy wakacje.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Wszyscy na nie czekaliśmy. Hurra, hurra!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Posłuchajcie proszę i razem zaśpiewajcie piosenkę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4"/>
          <w:szCs w:val="24"/>
        </w:rPr>
        <w:t>Niech żyją wakacje</w:t>
      </w:r>
      <w:r>
        <w:rPr>
          <w:rStyle w:val="Emphasis"/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4"/>
          <w:szCs w:val="24"/>
        </w:rPr>
        <w:t>”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hyperlink r:id="rId2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auto"/>
            <w:spacing w:val="15"/>
            <w:sz w:val="24"/>
            <w:szCs w:val="24"/>
            <w:u w:val="single"/>
          </w:rPr>
          <w:t>https://www.youtube.com/watch?v=BauTov9xmZY&amp;feature=youtu.be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15"/>
          <w:sz w:val="24"/>
          <w:szCs w:val="24"/>
          <w:u w:val="singl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Zatem, niech wakacje upłyną Wam jak najprzyjemniej, </w:t>
        <w:br/>
        <w:t xml:space="preserve">niech dostarczą Wam ciekawych przygód </w:t>
        <w:br/>
        <w:t>i oczywiście sił do zabawy i pracy w nowym roku szkolnym.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Oto jeszcze kilka wakacyjnych porad:</w:t>
        <w:b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05785" cy="35496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  <w:b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Pamiętając o tym, że ruch to zdrowie proponujemy wam taniec „Wygibasy”.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hyperlink r:id="rId26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15"/>
            <w:sz w:val="24"/>
            <w:szCs w:val="24"/>
            <w:u w:val="single"/>
          </w:rPr>
          <w:t>https://www.youtube.com/watch?v=xm93WFJ7bNs&amp;feature=youtu.b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15"/>
          <w:sz w:val="24"/>
          <w:szCs w:val="24"/>
          <w:u w:val="singl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Dziękujemy za wspólną zabawę. Na koniec dedykujemy wszystkim piosenkę „Wakacji czas ” </w:t>
        <w:br/>
        <w:t>w wykonaniu dwóch dziewczynek: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/>
      </w:pPr>
      <w:hyperlink r:id="rId27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15"/>
            <w:sz w:val="24"/>
            <w:szCs w:val="24"/>
            <w:u w:val="single"/>
          </w:rPr>
          <w:t>https://www.youtube.com/watch?v=xOSGbkvZkOA&amp;feature=youtu.be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15"/>
          <w:sz w:val="24"/>
          <w:szCs w:val="24"/>
          <w:u w:val="none"/>
        </w:rPr>
        <w:t xml:space="preserve"> </w:t>
      </w:r>
    </w:p>
    <w:p>
      <w:pPr>
        <w:pStyle w:val="TextBody"/>
        <w:widowControl/>
        <w:pBdr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32"/>
          <w:szCs w:val="32"/>
        </w:rPr>
        <w:t>Pozdrawiamy. Przesyłamy całuski. pa,pa,pa. 🙂</w:t>
      </w:r>
    </w:p>
    <w:p>
      <w:pPr>
        <w:pStyle w:val="TextBody"/>
        <w:spacing w:before="0" w:after="14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trike w:val="false"/>
          <w:dstrike w:val="false"/>
          <w:color w:val="auto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caps/>
          <w:strike w:val="false"/>
          <w:dstrike w:val="false"/>
          <w:color w:val="auto"/>
          <w:spacing w:val="0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Verdana">
    <w:altName w:val="Geneva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Rerv4Ppfq7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www.youtube.com/watch?v=w8mPTZXGbe8&amp;feature=youtu.be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watch?v=XlOSb6mlbCM" TargetMode="External"/><Relationship Id="rId9" Type="http://schemas.openxmlformats.org/officeDocument/2006/relationships/hyperlink" Target="https://www.youtube.com/watch?v=RTkDuJ2y2s8" TargetMode="External"/><Relationship Id="rId10" Type="http://schemas.openxmlformats.org/officeDocument/2006/relationships/hyperlink" Target="https://www.youtube.com/watch?v=kXT48OLPucU" TargetMode="External"/><Relationship Id="rId11" Type="http://schemas.openxmlformats.org/officeDocument/2006/relationships/hyperlink" Target="https://www.youtube.com/watch?v=xm93WFJ7bNs" TargetMode="External"/><Relationship Id="rId12" Type="http://schemas.openxmlformats.org/officeDocument/2006/relationships/hyperlink" Target="https://www.youtube.com/watch?v=rUvfsJr44vw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s://www.youtube.com/watch?v=CQkc4Dfe1aw" TargetMode="External"/><Relationship Id="rId15" Type="http://schemas.openxmlformats.org/officeDocument/2006/relationships/hyperlink" Target="https://www.youtube.com/watch?v=W4RHyjQLfCM" TargetMode="External"/><Relationship Id="rId16" Type="http://schemas.openxmlformats.org/officeDocument/2006/relationships/hyperlink" Target="https://www.youtube.com/watch?v=-pZTlOj6B60" TargetMode="External"/><Relationship Id="rId17" Type="http://schemas.openxmlformats.org/officeDocument/2006/relationships/hyperlink" Target="https://www.youtube.com/watch?v=kb4rKOT6UAs" TargetMode="External"/><Relationship Id="rId18" Type="http://schemas.openxmlformats.org/officeDocument/2006/relationships/hyperlink" Target="https://www.youtube.com/watch?v=MhXS_AGYwBA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s://www.youtube.com/watch?v=W4RHyjQLfCM&amp;feature=youtu.be" TargetMode="External"/><Relationship Id="rId21" Type="http://schemas.openxmlformats.org/officeDocument/2006/relationships/hyperlink" Target="https://www.youtube.com/watch?v=zQdxYBJzxl8&amp;feature=youtu.be" TargetMode="External"/><Relationship Id="rId22" Type="http://schemas.openxmlformats.org/officeDocument/2006/relationships/hyperlink" Target="https://www.youtube.com/watch?v=tlCH6BFEISg&amp;feature=youtu.be" TargetMode="External"/><Relationship Id="rId23" Type="http://schemas.openxmlformats.org/officeDocument/2006/relationships/image" Target="media/image7.png"/><Relationship Id="rId24" Type="http://schemas.openxmlformats.org/officeDocument/2006/relationships/hyperlink" Target="https://www.youtube.com/watch?v=BauTov9xmZY&amp;feature=youtu.be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s://www.youtube.com/watch?v=xm93WFJ7bNs&amp;feature=youtu.be" TargetMode="External"/><Relationship Id="rId27" Type="http://schemas.openxmlformats.org/officeDocument/2006/relationships/hyperlink" Target="https://www.youtube.com/watch?v=xOSGbkvZkOA&amp;feature=youtu.be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18:04Z</dcterms:created>
  <dc:creator/>
  <dc:description/>
  <dc:language>en-US</dc:language>
  <cp:lastModifiedBy/>
  <dcterms:modified xsi:type="dcterms:W3CDTF">2020-06-29T10:27:20Z</dcterms:modified>
  <cp:revision>2</cp:revision>
  <dc:subject/>
  <dc:title/>
</cp:coreProperties>
</file>