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1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png" ContentType="image/png"/>
  <Override PartName="/word/media/image15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8.jpeg" ContentType="image/jpeg"/>
  <Override PartName="/word/media/image29.jpeg" ContentType="image/jpeg"/>
  <Override PartName="/word/media/image33.png" ContentType="image/png"/>
  <Override PartName="/word/media/image14.jpeg" ContentType="image/jpeg"/>
  <Override PartName="/word/media/image12.png" ContentType="image/png"/>
  <Override PartName="/word/media/image38.jpeg" ContentType="image/jpeg"/>
  <Override PartName="/word/media/image7.jpeg" ContentType="image/jpeg"/>
  <Override PartName="/word/media/image28.jpeg" ContentType="image/jpeg"/>
  <Override PartName="/word/media/image13.png" ContentType="image/png"/>
  <Override PartName="/word/media/image34.jpeg" ContentType="image/jpeg"/>
  <Override PartName="/word/media/image37.png" ContentType="image/png"/>
  <Override PartName="/word/media/image6.png" ContentType="image/png"/>
  <Override PartName="/word/media/image36.jpeg" ContentType="image/jpeg"/>
  <Override PartName="/word/media/image20.png" ContentType="image/png"/>
  <Override PartName="/word/media/image2.jpeg" ContentType="image/jpeg"/>
  <Override PartName="/word/media/image35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  <w:szCs w:val="28"/>
        </w:rPr>
        <w:t>TYGODNIOWA TEMATYKA ZAJĘĆ DLA GRUPY MISIE</w:t>
      </w:r>
    </w:p>
    <w:tbl>
      <w:tblPr>
        <w:tblW w:w="972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595"/>
        <w:gridCol w:w="40"/>
      </w:tblGrid>
      <w:tr>
        <w:trPr>
          <w:trHeight w:val="1291" w:hRule="atLeast"/>
        </w:trPr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TEMATYKA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YGODNIOWA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635</wp:posOffset>
                  </wp:positionV>
                  <wp:extent cx="4492625" cy="18649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262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POŻEGNANIA NADSZEDŁ CZAS </w:t>
            </w:r>
            <w:r>
              <w:rPr>
                <w:rFonts w:eastAsia="Times New Roman"/>
              </w:rPr>
              <w:t xml:space="preserve">                                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TEMAT 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niedziałek  22.06.202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żegnanie z zabawkami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CELE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rFonts w:eastAsia="MyriadPro-Regular;Arial" w:cs="MyriadPro-Regular;Arial"/>
                <w:color w:val="000000"/>
              </w:rPr>
              <w:t>rozpoznawanie emocji i radzenie sobie z nimi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b/>
              </w:rPr>
              <w:t xml:space="preserve">ZADANIA DO REALIZACJI 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WYNIKAJĄCE Z PLANU PRACY 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1. Posłuchaj opowiadania  </w:t>
            </w:r>
            <w:r>
              <w:rPr>
                <w:rFonts w:eastAsia="MyriadPro-Bold" w:cs="MyriadPro-Bold"/>
                <w:color w:val="000000"/>
              </w:rPr>
              <w:t xml:space="preserve">Barbary Szelągowskiej  </w:t>
            </w:r>
            <w:r>
              <w:rPr>
                <w:rFonts w:eastAsia="Times New Roman"/>
                <w:color w:val="000000"/>
              </w:rPr>
              <w:t>"Zabawkowe smutki". Postaraj się powiedzieć o czym rozmawiają zabawki?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Zabawki, podobnie jak dzieci, wiedziały, że zbliżają się wakacj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Znowu lato – westchnęła lalka Emilka – i, jak co roku, za kilka dni zrobi się w przedszkolu tak cicho. Będę tęsknić za dziećmi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Łatwo ci mówić – powiedziała lalka Rozalka. – Masz wszystkie ręce i nogi. A ja? Popatrz na mnie. Jakiś rozrabiaka wyrwał mi rękę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Nie jakiś, tylko Krzyś – zawołał pajacyk i fiknął koziołka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A ja tam lubię wakacje. W ciągu dnia przez okno zagląda słoneczko, a wieczorem księżyc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Cisza, spokój… – powiedział miś Łatek i pogłaskał się po naderwanym uchu. – Może ktoś mi je w końcu przyszyj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Tak, tak, nareszcie będzie można odsapnąć. Do tej pory nie mogę odnaleźć mojego kółka – zawołała wyścigówka. – Jak mam jeździć? Na trzech kołach? Nie da rady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Coś nas uwiera – westchnęły chórem klocki, ledwie wystając z wielkiego pudła. – Może to właśnie twoje kółko? Mógłbyś je w końcu zabrać, a nie tylko narzekasz!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Lubię dzieci. Lubię, jak mnie biorą do swoich rączek i patrzą na mnie z zachwytem – dodał zajączek Kłapek. – Mają taki miły dotyk. Pamiętam, jak pierwszy raz trafiłem do przedszkola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Okropnie się bałem. Myślałem, że może dzieci mnie nie polubią. Ala tylko raz na mnie spojrzała i już wiedziałem, że wszystko będzie dobrz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A mnie Ania woziła w wózeczku – Rozmarzyła się Rozalka. – Zaraz po tym, gdy Krzyś wyrwał mi rękę. A później Zosia próbowała ją wsadzić z powrotem, ale jej się nie udało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A z tym kółkiem to też troszkę była moja wina. Niepotrzebnie najechałem na klocek. Kiedy dzieci mną się bawią, to wiem, że jestem potrzebny. A na dodatek, gdy Pawełek płakał, to Maciek dał mu mnie do zabawy. I od razu Pawełek się uspokoił. Fajnie jest, gdy wywołujemy u dzieci uśmiech na twarzach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I jak się nami dzielą – odezwał się z rogu sali tygrysek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Ja też wolę jeździć po torach, gdy słyszę dziecięce głosy – wyszeptała kolejka, zagwizdała przeciągle i pojechała dalej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Mam nadzieję, że te wakacje szybko miną i znów będziemy wesoło bawić się z dziećmi – odezwał się po chwili zastanowienia misio. – A może dostanę całkiem nowe ucho i będzie ładniejsze od tego? – powiedział i znowu pogłaskał się po głowie. – Chciałbym, żeby było w kratkę!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Na pewno dostaniesz nowe ucho. Pani Ewa potrafi tak pięknie szyć. Spójrz na mnie – powiedziała lalka Emilka i zerknęła na swoją nową, koronkową sukieneczkę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Będzie dobrze – zawołał pajacyk. – Musimy tylko uzbroić się w cierpliwość i zebrać siły oraz energię na cały przyszły rok. Zobaczycie, na pewno nie będziemy się nudzić od września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–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Na pewno – odpowiedziały chórem lalki i uszczęśliwione zasnęły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Misio i inne zabawki też poszli spać, śniąc o nadchodzących zabawach. Pajacyk po raz ostatni fiknął koziołka i usnął przytulony do zajączka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2. Odpowiedz na pytania</w:t>
            </w:r>
            <w:r>
              <w:rPr>
                <w:rFonts w:eastAsia="MinionPro-Regular" w:cs="MinionPro-Regular"/>
                <w:color w:val="000000"/>
              </w:rPr>
              <w:t>:</w:t>
            </w:r>
          </w:p>
          <w:p>
            <w:pPr>
              <w:pStyle w:val="Normal"/>
              <w:spacing w:lineRule="atLeast" w:line="100"/>
              <w:rPr>
                <w:rFonts w:eastAsia="MinionPro-Regular" w:cs="MinionPro-Regular"/>
                <w:color w:val="000000"/>
              </w:rPr>
            </w:pPr>
            <w:r>
              <w:rPr>
                <w:rFonts w:eastAsia="MinionPro-Regular" w:cs="MinionPro-Regular"/>
                <w:color w:val="000000"/>
              </w:rPr>
              <w:t xml:space="preserve">- </w:t>
            </w:r>
            <w:r>
              <w:rPr>
                <w:rFonts w:eastAsia="MyriadPro-It" w:cs="MyriadPro-It"/>
                <w:color w:val="000000"/>
              </w:rPr>
              <w:t>Co przytrafiło się lalce Rozalce, misiowi Łatkowi i wyścigówce podczas zabaw z dziećmi?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MinionPro-Regular" w:cs="MinionPro-Regular"/>
                <w:color w:val="000000"/>
              </w:rPr>
              <w:t xml:space="preserve">- </w:t>
            </w:r>
            <w:r>
              <w:rPr>
                <w:rFonts w:eastAsia="MyriadPro-It" w:cs="MyriadPro-It"/>
                <w:color w:val="000000"/>
              </w:rPr>
              <w:t xml:space="preserve">Za jakimi przedszkolnymi zabawami i zabawkami będziecie tęsknić </w:t>
            </w:r>
            <w:r>
              <w:rPr>
                <w:rFonts w:eastAsia="MyriadPro-It" w:cs="MyriadPro-It"/>
                <w:color w:val="000000"/>
                <w:lang w:val="pl-PL"/>
              </w:rPr>
              <w:br/>
            </w:r>
            <w:r>
              <w:rPr>
                <w:rFonts w:eastAsia="MyriadPro-It" w:cs="MyriadPro-It"/>
                <w:color w:val="000000"/>
              </w:rPr>
              <w:t>w czasie wakacyjnej przerwy?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MyriadPro-Regular;Arial" w:cs="MyriadPro-Regular;Arial"/>
                <w:color w:val="000000"/>
              </w:rPr>
            </w:pPr>
            <w:r>
              <w:rPr>
                <w:rFonts w:eastAsia="MinionPro-Regular" w:cs="MinionPro-Regular"/>
                <w:color w:val="000000"/>
              </w:rPr>
              <w:t xml:space="preserve">3. </w:t>
            </w:r>
            <w:r>
              <w:rPr>
                <w:rFonts w:eastAsia="MyriadPro-Regular;Arial" w:cs="MyriadPro-Regular;Arial"/>
                <w:color w:val="000000"/>
              </w:rPr>
              <w:t>Zabawa ruchowa "</w:t>
            </w:r>
            <w:r>
              <w:rPr>
                <w:rFonts w:eastAsia="MyriadPro-It" w:cs="MyriadPro-It"/>
                <w:color w:val="000000"/>
              </w:rPr>
              <w:t>Pajacyki i misie".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MyriadPro-Regular;Arial" w:cs="MyriadPro-Regular;Arial"/>
                <w:color w:val="000000"/>
              </w:rPr>
              <w:t>Dzieci maszerują po pokoju w rytm bębenka. Na przerwę w grze naśladują wesołego pajacyka (skaczą, jak pajacyk) lub smutnego misia (powoli chodzą ze spuszczoną w dół głową na czworakach).</w:t>
            </w:r>
          </w:p>
          <w:p>
            <w:pPr>
              <w:pStyle w:val="Zawartotabeli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Zawartotabeli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 Pokoloruj w każdej pętli tyle zabawek, ile kropek znajduje się w polu obok niej. Dokończ rysować piłki według wzoru. Pokoloruj piłki.  </w:t>
            </w:r>
            <w:r>
              <w:rPr>
                <w:rFonts w:eastAsia="Times New Roman"/>
                <w:lang w:val="pl-PL"/>
              </w:rPr>
              <w:br/>
            </w:r>
            <w:r>
              <w:rPr>
                <w:rStyle w:val="InternetLink"/>
                <w:rFonts w:eastAsia="Times New Roman"/>
                <w:color w:val="000000"/>
                <w:u w:val="none"/>
              </w:rPr>
              <w:t xml:space="preserve">(załącznik </w:t>
            </w:r>
            <w:r>
              <w:rPr>
                <w:rStyle w:val="InternetLink"/>
                <w:rFonts w:eastAsia="Times New Roman"/>
                <w:color w:val="000000"/>
                <w:u w:val="none"/>
                <w:lang w:val="pl-PL"/>
              </w:rPr>
              <w:t xml:space="preserve">nr </w:t>
            </w:r>
            <w:r>
              <w:rPr>
                <w:rStyle w:val="InternetLink"/>
                <w:rFonts w:eastAsia="Times New Roman"/>
                <w:color w:val="000000"/>
                <w:u w:val="none"/>
              </w:rPr>
              <w:t>1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 </w:t>
            </w:r>
            <w:r>
              <w:rPr>
                <w:rStyle w:val="InternetLink"/>
                <w:rFonts w:eastAsia="Times New Roman"/>
                <w:color w:val="000000"/>
                <w:u w:val="none"/>
              </w:rPr>
              <w:t>Powiedz, czego dotyka każdy miś. Pokoloruj nie mniej niż trzy wybrane rysunki misiów. Rysuj wzory po śladach, nie odrywając kredki od kartki. (załącznik nr 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6. Odgadnij zagadki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Lata w górze,</w:t>
              <w:br/>
              <w:t>lecz na sznurze. (latawiec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Na czym jeździsz wesoło?</w:t>
              <w:br/>
              <w:t>I kręcisz się wkoło? (karuzela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Postaw na niej jedną nogę,</w:t>
              <w:br/>
              <w:t>a natychmiast rusza w drogę.(hulajnoga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Oczka zamyka i mówi „mama”.</w:t>
              <w:br/>
              <w:t>Sukienki dla niej uszyjesz sama. (lalka)</w:t>
            </w:r>
          </w:p>
          <w:p>
            <w:pPr>
              <w:pStyle w:val="Heading2"/>
              <w:autoSpaceDE w:val="false"/>
              <w:spacing w:lineRule="atLeast" w:line="100" w:before="0" w:after="0"/>
              <w:ind w:left="0"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  <w:lang w:val="pl-PL"/>
              </w:rPr>
            </w:pPr>
            <w:r>
              <w:rPr/>
              <w:t>Śmiesznie skacze</w:t>
              <w:br/>
              <w:t>w dół i w górę.</w:t>
              <w:br/>
              <w:t>Gdy pociągniesz</w:t>
              <w:br/>
              <w:t>go za sznurek.(pajac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Czy znacie zabawkę,</w:t>
              <w:br/>
              <w:t>którą w karnawale</w:t>
              <w:br/>
              <w:t>wszyscy kupują</w:t>
              <w:br/>
              <w:t>i biorą na bale? (balon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Mała deseczka</w:t>
              <w:br/>
              <w:t>na długim sznurze.</w:t>
              <w:br/>
              <w:t>Raz jesteś na dole,</w:t>
              <w:br/>
              <w:t>raz jesteś na górze. (huśtawka)</w:t>
            </w:r>
          </w:p>
          <w:p>
            <w:pPr>
              <w:pStyle w:val="Heading2"/>
              <w:autoSpaceDE w:val="false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/>
              <w:rPr>
                <w:sz w:val="20"/>
                <w:szCs w:val="20"/>
              </w:rPr>
            </w:pPr>
            <w:r>
              <w:rPr/>
              <w:t>Kolorowa kula,</w:t>
              <w:br/>
              <w:t>trzeba ją nadmuchać,</w:t>
              <w:br/>
              <w:t>by przez całe lato</w:t>
              <w:br/>
              <w:t xml:space="preserve">turlać ją i rzucać.(piłka) </w:t>
            </w:r>
          </w:p>
          <w:p>
            <w:pPr>
              <w:pStyle w:val="TextBody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200"/>
              <w:rPr/>
            </w:pPr>
            <w:r>
              <w:rPr/>
              <w:t>Możesz z nich zbudować</w:t>
              <w:br/>
              <w:t>razem z kolegami</w:t>
              <w:br/>
              <w:t>kolorowy domek</w:t>
              <w:br/>
              <w:t>z dachem i z oknami.(klocki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/>
              <w:rPr>
                <w:rStyle w:val="InternetLink"/>
                <w:rFonts w:eastAsia="MinionPro-Regular" w:cs="MinionPro-Regular"/>
                <w:color w:val="000000"/>
              </w:rPr>
            </w:pPr>
            <w:r>
              <w:rPr>
                <w:rFonts w:eastAsia="MinionPro-Regular" w:cs="MinionPro-Regular"/>
                <w:color w:val="000000"/>
              </w:rPr>
              <w:t>7. Posłuchaj piosenki "Smutne zabawki". Zastanów się, czy twoje zabawki też mają powód żeby się smucić?</w:t>
            </w:r>
          </w:p>
          <w:p>
            <w:pPr>
              <w:pStyle w:val="Normal"/>
              <w:autoSpaceDE w:val="false"/>
              <w:spacing w:lineRule="atLeast" w:line="100"/>
              <w:rPr>
                <w:rStyle w:val="InternetLink"/>
                <w:rFonts w:eastAsia="MinionPro-Regular" w:cs="MinionPro-Regular"/>
                <w:color w:val="000000"/>
                <w:lang w:val="pl-PL"/>
              </w:rPr>
            </w:pPr>
            <w:r>
              <w:rPr>
                <w:rStyle w:val="InternetLink"/>
                <w:rFonts w:eastAsia="Times New Roman" w:cs="Times New Roman"/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</w:rPr>
                <w:t>https://www.youtube.com/watch?v=jIC8hRa8iAY&amp;feature=youtu.be</w:t>
              </w:r>
            </w:hyperlink>
          </w:p>
          <w:p>
            <w:pPr>
              <w:pStyle w:val="Normal"/>
              <w:autoSpaceDE w:val="false"/>
              <w:spacing w:lineRule="atLeast" w:line="100"/>
              <w:rPr>
                <w:rStyle w:val="InternetLink"/>
                <w:rFonts w:eastAsia="MinionPro-Regular" w:cs="MinionPro-Regular"/>
                <w:color w:val="000000"/>
                <w:lang w:val="pl-PL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MinionPro-Regular" w:cs="MinionPro-Regular"/>
                <w:color w:val="000000"/>
              </w:rPr>
            </w:pPr>
            <w:r>
              <w:rPr>
                <w:rFonts w:eastAsia="MinionPro-Regular" w:cs="MinionPro-Regula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MinionPro-Regular" w:cs="MinionPro-Regular"/>
                <w:color w:val="000000"/>
              </w:rPr>
            </w:pPr>
            <w:r>
              <w:rPr>
                <w:rFonts w:eastAsia="MinionPro-Regular" w:cs="MinionPro-Regular"/>
                <w:color w:val="000000"/>
              </w:rPr>
              <w:t xml:space="preserve">8. Odszukaj na rysunku takie same zabawki jak narysowane na klockach. Połącz je liniami. </w:t>
            </w:r>
            <w:r>
              <w:rPr>
                <w:rFonts w:eastAsia="Times New Roman"/>
                <w:color w:val="000000"/>
              </w:rPr>
              <w:t>(załącznik 3)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MinionPro-Regular" w:cs="MinionPro-Regular"/>
                <w:color w:val="000000"/>
              </w:rPr>
            </w:pPr>
            <w:r>
              <w:rPr>
                <w:rFonts w:eastAsia="MinionPro-Regular" w:cs="MinionPro-Regula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MinionPro-Regular" w:cs="MinionPro-Regular"/>
                <w:color w:val="000000"/>
              </w:rPr>
              <w:t>Pokoloruj tyle rysunków: chmurek, słoneczek, kropli deszczu, parasoli, ile kropek znajduje się po ich lewej stronie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/>
              </w:rPr>
              <w:t>9. Przyj</w:t>
            </w:r>
            <w:r>
              <w:rPr>
                <w:rFonts w:eastAsia="Times New Roman"/>
                <w:lang w:val="pl-PL"/>
              </w:rPr>
              <w:t>rz</w:t>
            </w:r>
            <w:r>
              <w:rPr>
                <w:rFonts w:eastAsia="Times New Roman"/>
              </w:rPr>
              <w:t>yj się zabawkom na półkach i powiedz: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- Ile jest zabawek na każdej półce?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- Która na półce jest piłka licząc od lewej strony?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- Który na półce jest samochód licząc od prawej strony?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- Który na półce jest konik licząc od lewej strony?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- Na której półce stoi samolot, a na której łódka?; (załącznik 4)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0. Sprawdź jaką zabawkę w prezencie dostało każde dziecko. (załącznik 5)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1. Połącz ze sobą takie same przedmioty. (załącznik 6)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2. Czy masz swoją ulubioną zabawkę z przedszkola? Jeśli tak, to spróbuj ją wykonać z dowolnego materiału lub w dowolny sposób ją pokazać. Możesz do tego użyć plasteliny, farb, kredek, rolki po papierze toaletowym lub ręcznikowym, plastikowej butelki itp. Forma pracy jest dowolna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TEMAT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torek  23.06.202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Bezpieczne wakacje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CELE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Fonts w:eastAsia="MyriadPro-Regular;Arial" w:cs="MyriadPro-Regular;Arial"/>
                <w:bCs/>
                <w:color w:val="000000"/>
              </w:rPr>
              <w:t xml:space="preserve">uświadamianie niebezpieczeństw w miejscach wakacyjnego wypoczynku 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b/>
              </w:rPr>
              <w:t xml:space="preserve">ZADANIA DO REALIZACJI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WYNIKAJĄCE ZPLANU PRACY 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1. Posłuchaj wiersza </w:t>
            </w:r>
            <w:r>
              <w:rPr>
                <w:rFonts w:eastAsia="MyriadPro-Bold" w:cs="MyriadPro-Bold"/>
                <w:color w:val="000000"/>
              </w:rPr>
              <w:t xml:space="preserve">Barbary Kosmowskiej </w:t>
            </w:r>
            <w:r>
              <w:rPr>
                <w:rFonts w:eastAsia="MyriadPro-BoldIt" w:cs="MyriadPro-BoldIt"/>
                <w:color w:val="000000"/>
              </w:rPr>
              <w:t>"Podjudzajka".</w:t>
            </w:r>
          </w:p>
          <w:p>
            <w:pPr>
              <w:pStyle w:val="Normal"/>
              <w:rPr>
                <w:rFonts w:eastAsia="MyriadPro-BoldIt" w:cs="MyriadPro-BoldIt"/>
                <w:color w:val="000000"/>
              </w:rPr>
            </w:pPr>
            <w:r>
              <w:rPr>
                <w:rFonts w:eastAsia="MyriadPro-BoldIt" w:cs="MyriadPro-BoldIt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Zawsze jadę na wakacje w towarzystwie podjudzajki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To istotka bardzo sprytna, pewnie rodem z jakiejś bajki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I ma ulubione zdanie, gdy na pomysł wpadam zły,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Mówi: – Zrób to, zrób kochanie. I nie słuchaj swojej mamy!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Podjudzajka mnie podjudza, zakłócając letnie sny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Wykąp się na dzikiej plaży, może się nieszczęście zdarzy?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Będzie potem płacz i łzy! Rozpal dziś ognisko w lesie,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To się szybko wieść rozniesie, kto z ostrzeżeń ważnych kpi!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Schowaj się przed mamą w sklepie, niech cię szuka i oblepi plakatami wszystkie drzwi!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Wymknij się po cichu z domu, Nie mów o tym nic nikomu.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Zgub się w tym okropnym mieście, będzie działo się nareszcie, będzie świetnie, mówię ci!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A ja śnię, że tak się dzieje, że drżę cała i truchleję,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I gdy budzę się nad ranem, pytam moją biedną mamę,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Czy niegrzeczna byłam znów? Czy uciekłam, zaginęłam, gdzieś przepadłam i zniknęłam w gąszczu moich strasznych snów?</w:t>
            </w:r>
          </w:p>
          <w:p>
            <w:pPr>
              <w:pStyle w:val="Normal"/>
              <w:autoSpaceDE w:val="false"/>
              <w:rPr>
                <w:rFonts w:eastAsia="MyriadPro-BoldIt" w:cs="MyriadPro-Bold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Nic z tych rzeczy! – mówi mama. – To nie wakacyjny Dramat, tylko podjudzajki gra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MyriadPro-BoldIt" w:cs="MyriadPro-BoldIt"/>
                <w:color w:val="000000"/>
              </w:rPr>
              <w:t>Kto rodziców zawsze słucha, nie chochlika i kłamczucha, ten wakacje piękne ma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MyriadPro-It" w:cs="MyriadPro-It"/>
                <w:color w:val="000000"/>
              </w:rPr>
            </w:pPr>
            <w:r>
              <w:rPr>
                <w:rFonts w:eastAsia="Times New Roman"/>
              </w:rPr>
              <w:t xml:space="preserve">Odpowiedz na pytania: 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  <w:t>−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Kim była podjudzajka?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color w:val="000000"/>
              </w:rPr>
            </w:pPr>
            <w:r>
              <w:rPr>
                <w:rFonts w:eastAsia="TimesNewRomanPSMT" w:cs="TimesNewRomanPSMT"/>
                <w:color w:val="000000"/>
              </w:rPr>
              <w:t>−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Do czego podjudzajka namawiała dzieci?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TimesNewRomanPSMT" w:cs="TimesNewRomanPSMT"/>
                <w:color w:val="000000"/>
              </w:rPr>
              <w:t>−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MyriadPro-It" w:cs="MyriadPro-It"/>
                <w:color w:val="000000"/>
              </w:rPr>
              <w:t>Dlaczego nie warto słuchać podjudzajki?</w:t>
            </w:r>
          </w:p>
          <w:p>
            <w:pPr>
              <w:pStyle w:val="Normal"/>
              <w:autoSpaceDE w:val="false"/>
              <w:rPr>
                <w:rFonts w:eastAsia="MyriadPro-It" w:cs="MyriadPro-It"/>
                <w:color w:val="000000"/>
              </w:rPr>
            </w:pPr>
            <w:r>
              <w:rPr>
                <w:rFonts w:eastAsia="MyriadPro-It" w:cs="MyriadPro-It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 w:cs="MyriadPro-It"/>
                <w:color w:val="000000"/>
              </w:rPr>
              <w:t xml:space="preserve">2. Jak spędzić bezpiecznie wakacje? </w:t>
            </w:r>
            <w:r>
              <w:rPr>
                <w:rFonts w:eastAsia="MyriadPro-It" w:cs="MyriadPro-It"/>
                <w:color w:val="000000"/>
                <w:lang w:val="pl-PL"/>
              </w:rPr>
              <w:br/>
            </w:r>
            <w:r>
              <w:rPr>
                <w:rFonts w:eastAsia="MyriadPro-It" w:cs="MyriadPro-It"/>
                <w:color w:val="000000"/>
              </w:rPr>
              <w:t xml:space="preserve">Rady na wakacyjne wyjazdy i wędrówki: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youtu.be/0iidgRGFl60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youtu.be/Ui-ndYWcThA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youtu.be/wS4SRvkvLio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3. Przyjrzyj się ilustracjom i opowiedz</w:t>
            </w:r>
            <w:r>
              <w:rPr>
                <w:rFonts w:eastAsia="Times New Roman"/>
                <w:lang w:val="pl-PL"/>
              </w:rPr>
              <w:t>,</w:t>
            </w:r>
            <w:r>
              <w:rPr>
                <w:rFonts w:eastAsia="Times New Roman"/>
              </w:rPr>
              <w:t xml:space="preserve"> w jaki sposób dzieci spędzają wakacje i co robią, aby były one bezpieczne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377690" cy="46990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690" cy="469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4. Zabawa ruchowa – "</w:t>
            </w:r>
            <w:r>
              <w:rPr>
                <w:rFonts w:eastAsia="MyriadPro-It" w:cs="MyriadPro-It"/>
                <w:color w:val="000000"/>
              </w:rPr>
              <w:t xml:space="preserve">W poszukiwaniu muszelek 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Poćwicz swoją spostrzegawczość. Przy dźwiękach dowolnej muzyki spaceruj po pokoju, gdy muzyka ucichnie postaraj się znaleźć jak najwięcej muszelek (mogą to być np.róznej wielkości i koloru karteczki rozrzucone po pokoju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Połącz ze sobą takie same muszelki. </w:t>
            </w:r>
            <w:r>
              <w:rPr>
                <w:rFonts w:eastAsia="Times New Roman"/>
              </w:rPr>
              <w:t>(załącznik 7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  <w:t>6. Policz, ile rybek, muszelek, koników morskich i ośmiorniczek widzisz na obrazku. Wyniki wpisz w kratki na dole strony przy właściwym obrazku.</w:t>
            </w:r>
            <w:r>
              <w:rPr>
                <w:lang w:val="pl-PL"/>
              </w:rPr>
              <w:br/>
            </w:r>
            <w:r>
              <w:rPr>
                <w:rFonts w:eastAsia="Times New Roman"/>
              </w:rPr>
              <w:t>(załącznik 8 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22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7. Posłuchaj piosenki o "Bezpiecznych wakacjach" i postaraj się zapamiętać jak najwięcej zasad , które sprawią, że spędzisz je radośnie, a po powrocie będziesz miał tylko dobre wspomnienia.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youtu.be/W4RHyjQLfC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Pokoloruj według kodu. </w:t>
            </w:r>
            <w:r>
              <w:rPr>
                <w:rFonts w:eastAsia="Times New Roman"/>
                <w:color w:val="000000"/>
              </w:rPr>
              <w:t>( załącznik 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Jest lato. Dzieci mają wakacje. O czym myślą dzieci? Co chcą robić?</w:t>
            </w:r>
          </w:p>
          <w:p>
            <w:pPr>
              <w:pStyle w:val="Normal"/>
              <w:rPr/>
            </w:pPr>
            <w:r>
              <w:rPr/>
              <w:t xml:space="preserve">Połącz chmurki myślowe z odpowiednim miejscem w tabelce. Powiedz, co ty lubisz robić w wakacje. </w:t>
            </w:r>
          </w:p>
          <w:p>
            <w:pPr>
              <w:pStyle w:val="Normal"/>
              <w:rPr/>
            </w:pPr>
            <w:r>
              <w:rPr/>
              <w:t xml:space="preserve">Pokoloruj lub wskaż to, co pasuje do lata.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color w:val="000000"/>
              </w:rPr>
              <w:t>załącznik 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Ćwiczenia ruchowe dla dzieci.Mały Sportowiec w DOMU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youtu.be/vkwzFVN2Bd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Narysuj , jak ty chcesz spędzić bezpieczne wakacj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Drogie dzieci, pamiętajcie, aby wypoczynek podczas wakacji udał się, musi być przede wszystkim bezpieczny. Oto kilka rad i wskazówek, abyście cali i zdrowi wrócili po wakacj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8255</wp:posOffset>
                  </wp:positionV>
                  <wp:extent cx="4364990" cy="2746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74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13. </w:t>
            </w:r>
            <w:r>
              <w:rPr/>
              <w:t xml:space="preserve">Przypomnienie zasad bezpiecznych wakacji, poprzez odpowiedź </w:t>
              <w:br/>
              <w:t>TAK lub NIE, na zadane pytania:</w:t>
              <w:br/>
              <w:t>• Czy należy posmarować skórę kremem z filtrem, przed wyjściem na słońce?</w:t>
              <w:br/>
              <w:t>• Czy w lesie można palić ognisko?</w:t>
              <w:br/>
              <w:t>• Czy biała flaga oznacza, że można się kąpać?</w:t>
              <w:br/>
              <w:t>• Czy na plaży można zakopać śmieci?</w:t>
              <w:br/>
              <w:t>• Czy w górach można spacerować w klapkach?</w:t>
              <w:br/>
              <w:t>• Czy w każdym miejscu można skakać na główkę do wody?</w:t>
              <w:br/>
              <w:t>• Czy w górach należy zawsze iść wyznaczonym szlakiem?</w:t>
              <w:br/>
              <w:t>• Czy podczas jazdy na rowerze należy mieć kask?</w:t>
              <w:br/>
              <w:t>• Czy w czasie burzy można stać pod drzewem?</w:t>
              <w:br/>
              <w:t>• Czy jeśli się zgubimy, możemy prosić o pomoc nieznajomego pana?</w:t>
              <w:br/>
              <w:t>• Czy dzieci powinny mieć rękawki i koła ratunkowe?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4. Dzisiaj 23 czerwca obchodzimy Dzień Ojca. Pamiętaj</w:t>
            </w:r>
            <w:r>
              <w:rPr>
                <w:lang w:val="pl-PL"/>
              </w:rPr>
              <w:t>,</w:t>
            </w:r>
            <w:r>
              <w:rPr/>
              <w:t xml:space="preserve"> aby złożyć Tacie życzenia. Wykonaj też laurkę i zaśpiewaj tatusiowi piosenkę, będzie to na pewno miła niespodzianka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Tutaj znajdziesz małą podpowiedź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hyperlink r:id="rId11">
              <w:r>
                <w:rPr>
                  <w:rStyle w:val="InternetLink"/>
                </w:rPr>
                <w:t>https://youtu.be/8dwJA_trXFQ</w:t>
              </w:r>
            </w:hyperlink>
          </w:p>
          <w:p>
            <w:pPr>
              <w:pStyle w:val="Normal"/>
              <w:spacing w:lineRule="atLeast" w:line="100"/>
              <w:rPr/>
            </w:pPr>
            <w:hyperlink r:id="rId12">
              <w:r>
                <w:rPr>
                  <w:rStyle w:val="InternetLink"/>
                </w:rPr>
                <w:t>https://youtu.be/K4L7hvqBx-0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hyperlink r:id="rId13">
              <w:r>
                <w:rPr>
                  <w:rStyle w:val="InternetLink"/>
                </w:rPr>
                <w:t>https://youtu.be/ZxgFEtsfIBs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hyperlink r:id="rId14">
              <w:r>
                <w:rPr>
                  <w:rStyle w:val="InternetLink"/>
                </w:rPr>
                <w:t>https://youtu.be/x1biofdkkRU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hyperlink r:id="rId15">
              <w:r>
                <w:rPr>
                  <w:rStyle w:val="InternetLink"/>
                </w:rPr>
                <w:t>https://youtu.be/jmQz8sbShp4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EMAT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tabs>
                <w:tab w:val="clear" w:pos="706"/>
                <w:tab w:val="center" w:pos="3265" w:leader="none"/>
                <w:tab w:val="left" w:pos="4065" w:leader="none"/>
              </w:tabs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środa 24.06.2020</w:t>
            </w:r>
          </w:p>
          <w:p>
            <w:pPr>
              <w:pStyle w:val="Normal"/>
              <w:tabs>
                <w:tab w:val="clear" w:pos="706"/>
                <w:tab w:val="center" w:pos="3265" w:leader="none"/>
              </w:tabs>
              <w:spacing w:lineRule="atLeast" w:line="100"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akacje w lesie</w:t>
            </w:r>
          </w:p>
        </w:tc>
      </w:tr>
      <w:tr>
        <w:trPr>
          <w:trHeight w:val="314" w:hRule="atLeast"/>
        </w:trPr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CELE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Fonts w:eastAsia="MyriadPro-Regular;Arial"/>
                <w:bCs/>
                <w:color w:val="000000"/>
              </w:rPr>
              <w:t xml:space="preserve">rozwijanie umiejętności liczenia ze zwróceniem szczególnej uwagi na rolę ostatniego liczebnika </w:t>
            </w:r>
            <w:r>
              <w:rPr>
                <w:rFonts w:eastAsia="MyriadPro-Regular;Arial" w:cs="MyriadPro-Regular;Arial" w:ascii="MyriadPro-Regular;Arial" w:hAnsi="MyriadPro-Regular;Arial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ZADANIA DO REALIZACJI 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WYNIKAJĄCE Z PLANU PRACY 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1. Wakacje, to czas, kiedy wszyscy udają się gdzieś na wypoczynek: nad jezioro, w góry, nad morze. Jeśli chcemy wypocząć możemy wybrać się też do lasu. A co tam można robić? Zobaczcie sami.</w:t>
            </w:r>
          </w:p>
          <w:p>
            <w:pPr>
              <w:pStyle w:val="Normal"/>
              <w:spacing w:lineRule="atLeast" w:line="100"/>
              <w:rPr/>
            </w:pPr>
            <w:hyperlink r:id="rId16">
              <w:r>
                <w:rPr>
                  <w:rStyle w:val="InternetLink"/>
                  <w:rFonts w:eastAsia="Times New Roman"/>
                </w:rPr>
                <w:t>https://youtu.be/oP4avmlfRhA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2. W lesie, tak jak i w innych miejscach, gdzie wypoczywacie trzeba przestrzegać pewnych zasad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748405" cy="245300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8405" cy="245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eastAsia="MyriadPro-Regular;Arial"/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542030" cy="236093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030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yriadPro-It" w:cs="MyriadPro-It"/>
              </w:rPr>
              <w:br/>
              <w:t>3. Zabawa ruchowa "Wycieczka do lasu"</w:t>
            </w:r>
          </w:p>
          <w:p>
            <w:pPr>
              <w:pStyle w:val="Normal"/>
              <w:autoSpaceDE w:val="false"/>
              <w:jc w:val="both"/>
              <w:rPr>
                <w:rFonts w:eastAsia="MyriadPro-Regular;Arial" w:cs="MyriadPro-Regular;Arial"/>
              </w:rPr>
            </w:pPr>
            <w:r>
              <w:rPr>
                <w:rFonts w:eastAsia="MyriadPro-Regular;Arial"/>
                <w:color w:val="000000"/>
              </w:rPr>
              <w:t>Zapraszam was na wycieczkę do lasu, gdzie rosną bardzo smaczne jagody</w:t>
            </w:r>
            <w:r>
              <w:rPr>
                <w:rFonts w:eastAsia="MyriadPro-Regular;Arial"/>
                <w:color w:val="000000"/>
                <w:lang w:val="pl-PL"/>
              </w:rPr>
              <w:t xml:space="preserve"> </w:t>
              <w:br/>
            </w:r>
            <w:r>
              <w:rPr>
                <w:rFonts w:eastAsia="MyriadPro-Regular;Arial"/>
                <w:color w:val="000000"/>
              </w:rPr>
              <w:t>i poziomki. Dzieci improwizują ruchem: maszerują, kierując się w stronę lasu, przedzierają się przez gęste zarośla – odgarniają gałęzie, zatrzymują się – słuchają śpiewu ptaków, pokonują przeszkody np. czołgają się pod nisko położonymi gałęziami, zatrzymują się i wdychają leśne powietrze – wciągają powietrze nosem, a wydychają ustami, przeskakują przez kamienie, dochodzą do leśnej polany i odpoczywają.</w:t>
            </w:r>
          </w:p>
          <w:p>
            <w:pPr>
              <w:pStyle w:val="Normal"/>
              <w:autoSpaceDE w:val="false"/>
              <w:rPr>
                <w:rFonts w:eastAsia="MyriadPro-Regular;Arial" w:cs="MyriadPro-Regular;Arial"/>
              </w:rPr>
            </w:pPr>
            <w:r>
              <w:rPr>
                <w:rFonts w:eastAsia="MyriadPro-Regular;Arial" w:cs="MyriadPro-Regular;Arial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4. Skreśl wszystko, co nie powinno być pozostawione w lesie. Policz i zapisz za pomocą kropek w pustych polach, ile śmieci danego rodzaju znalazłeś. (</w:t>
            </w:r>
            <w:r>
              <w:rPr>
                <w:rFonts w:eastAsia="Times New Roman"/>
                <w:color w:val="000000"/>
              </w:rPr>
              <w:t>załącznik 11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 Pokoloruj na żółto mrówki, które idą w prawo, a na zielono te, które idą </w:t>
            </w:r>
            <w:r>
              <w:rPr>
                <w:rFonts w:eastAsia="Times New Roman"/>
                <w:lang w:val="pl-PL"/>
              </w:rPr>
              <w:br/>
            </w:r>
            <w:r>
              <w:rPr>
                <w:rFonts w:eastAsia="Times New Roman"/>
              </w:rPr>
              <w:t>w lewą stronę. (</w:t>
            </w:r>
            <w:r>
              <w:rPr>
                <w:rFonts w:eastAsia="Times New Roman"/>
                <w:color w:val="000000"/>
              </w:rPr>
              <w:t>załącznik 12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6. Posłuchaj piosenki o lesie. Podczas trwania refrenu skacz na przemian, to na prawej nodze, to na lewej.</w:t>
            </w:r>
          </w:p>
          <w:p>
            <w:pPr>
              <w:pStyle w:val="Normal"/>
              <w:spacing w:lineRule="atLeast" w:line="100"/>
              <w:rPr/>
            </w:pPr>
            <w:hyperlink r:id="rId19">
              <w:r>
                <w:rPr>
                  <w:rStyle w:val="InternetLink"/>
                  <w:rFonts w:eastAsia="Times New Roman"/>
                </w:rPr>
                <w:t>https://youtu.be/XgSgOPHSGH4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7. Karta pracy – Dorysuj poziomki na każdym krzaczku, tak aby wszędzie było ich tyle samo. Otocz pętlą krzaczek, do którego trzeba było dorysować najwięcej poziomek. (</w:t>
            </w:r>
            <w:r>
              <w:rPr>
                <w:rFonts w:eastAsia="Times New Roman"/>
                <w:color w:val="000000"/>
              </w:rPr>
              <w:t>załącznik 13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/>
              <w:t xml:space="preserve">8. </w:t>
            </w:r>
            <w:r>
              <w:rPr>
                <w:rFonts w:eastAsia="MyriadPro-It" w:cs="MyriadPro-It"/>
              </w:rPr>
              <w:t>Znajdź 10 różnic między obrazkami.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001135" cy="447230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135" cy="447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9. Przeczytaj, co daje nam las? Następnie rysuj bez odrywania ręki od kartki. (załącznik 14).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10. Las daje nam relaks.</w:t>
            </w:r>
            <w:r>
              <w:rPr>
                <w:rStyle w:val="StrongEmphasis"/>
                <w:rFonts w:eastAsia="Times New Roman"/>
                <w:b w:val="false"/>
                <w:bCs w:val="false"/>
              </w:rPr>
              <w:t>Zapraszam Cię więc teraz na chwilę relaksu, usiądź wygodnie i posłuchaj.</w:t>
            </w:r>
          </w:p>
          <w:p>
            <w:pPr>
              <w:pStyle w:val="Normal"/>
              <w:spacing w:lineRule="atLeast" w:line="100"/>
              <w:rPr>
                <w:lang w:val="pl-PL"/>
              </w:rPr>
            </w:pPr>
            <w:hyperlink r:id="rId21">
              <w:r>
                <w:rPr>
                  <w:rStyle w:val="InternetLink"/>
                </w:rPr>
                <w:t>https://www.youtube.com/watch?v=vY6wBDCBtzU&amp;feature=youtu.be</w:t>
              </w:r>
            </w:hyperlink>
          </w:p>
          <w:p>
            <w:pPr>
              <w:pStyle w:val="Normal"/>
              <w:spacing w:lineRule="atLeast" w:line="10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</w:rPr>
              <w:t xml:space="preserve">11. </w:t>
            </w:r>
            <w:r>
              <w:rPr>
                <w:rFonts w:eastAsia="Times New Roman"/>
                <w:color w:val="000000"/>
              </w:rPr>
              <w:t>Domowe zabawy ruchowe - Baw się razem z Misiem!</w:t>
            </w:r>
          </w:p>
          <w:p>
            <w:pPr>
              <w:pStyle w:val="Normal"/>
              <w:spacing w:lineRule="atLeast" w:line="100"/>
              <w:rPr/>
            </w:pPr>
            <w:hyperlink r:id="rId22">
              <w:r>
                <w:rPr>
                  <w:rStyle w:val="InternetLink"/>
                  <w:rFonts w:eastAsia="Times New Roman"/>
                </w:rPr>
                <w:t>https://youtu.be/d9iT7iuIr9s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12.Wybierz się z rodzicami na wycieczkę do lasu. Jeśli nie pozwoli ci na to pogoda, to wybierz się na wirtualną w</w:t>
            </w:r>
            <w:r>
              <w:rPr/>
              <w:t>ędrówkę po lesie ze Skrzatem Borówką</w:t>
            </w:r>
            <w:r>
              <w:rPr>
                <w:lang w:val="pl-PL"/>
              </w:rPr>
              <w:t>: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100"/>
              <w:rPr/>
            </w:pPr>
            <w:hyperlink r:id="rId23">
              <w:r>
                <w:rPr>
                  <w:rStyle w:val="InternetLink"/>
                  <w:rFonts w:eastAsia="Times New Roman"/>
                </w:rPr>
                <w:t>https://youtu.be/54Rv8Dlm5m4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EMAT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zwartek 25.06.202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akacje z uśmiechem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MyriadPro-Regular;Arial"/>
                <w:bCs/>
                <w:color w:val="000000"/>
              </w:rPr>
            </w:pPr>
            <w:r>
              <w:rPr>
                <w:rFonts w:eastAsia="Times New Roman"/>
                <w:b/>
              </w:rPr>
              <w:t>CELE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MyriadPro-Regular;Arial"/>
                <w:bCs/>
                <w:color w:val="000000"/>
              </w:rPr>
            </w:pPr>
            <w:r>
              <w:rPr>
                <w:rFonts w:eastAsia="MyriadPro-Regular;Arial"/>
                <w:bCs/>
                <w:color w:val="000000"/>
              </w:rPr>
              <w:t>- poznawanie właściwych form zachowania,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ZADANIA DO REALIZACJI 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WYNIKAJĄCE Z PLANU PRACY 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 xml:space="preserve">1. </w:t>
            </w:r>
            <w:r>
              <w:rPr>
                <w:rFonts w:eastAsia="MyriadPro-Regular;Arial"/>
                <w:color w:val="000000"/>
              </w:rPr>
              <w:t>Posłuchaj wiersza Iwony Fabiszewskiej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MyriadPro-It"/>
                <w:color w:val="000000"/>
              </w:rPr>
            </w:pPr>
            <w:r>
              <w:rPr>
                <w:rFonts w:eastAsia="MyriadPro-Regular;Arial"/>
                <w:b/>
                <w:bCs/>
                <w:color w:val="000000"/>
              </w:rPr>
              <w:t>"</w:t>
            </w:r>
            <w:r>
              <w:rPr>
                <w:rFonts w:eastAsia="MyriadPro-It"/>
                <w:b/>
                <w:bCs/>
                <w:color w:val="000000"/>
              </w:rPr>
              <w:t>Uprzejmość"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Na piaszczystej plaży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Zuzia zamek buduje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Nagle Krzyś piłką rzuca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i cały zamek psuje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Potem szybko podbiega,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piłkę z piachu wyjmuje,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a tym, że zamek zniszczył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wcale się nie przejmuje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Jednak mama to widzi,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woła Krzysia do siebi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MyriadPro-It"/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MyriadPro-It"/>
                <w:color w:val="000000"/>
              </w:rPr>
              <w:t>Czemu nie przeprosiłeś?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Wstyd mi Krzysiu za ciebie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PSMT"/>
                <w:color w:val="000000"/>
              </w:rPr>
            </w:pPr>
            <w:r>
              <w:rPr>
                <w:rFonts w:eastAsia="Symbol"/>
                <w:color w:val="000000"/>
              </w:rPr>
              <w:t>Odpowiedz na</w:t>
            </w:r>
            <w:r>
              <w:rPr>
                <w:rFonts w:eastAsia="MyriadPro-Regular;Arial"/>
                <w:color w:val="000000"/>
              </w:rPr>
              <w:t xml:space="preserve"> pytania:</w:t>
            </w:r>
          </w:p>
          <w:p>
            <w:pPr>
              <w:pStyle w:val="Normal"/>
              <w:autoSpaceDE w:val="false"/>
              <w:rPr>
                <w:rFonts w:eastAsia="TimesNewRomanPSMT"/>
                <w:color w:val="000000"/>
              </w:rPr>
            </w:pPr>
            <w:r>
              <w:rPr>
                <w:rFonts w:eastAsia="TimesNewRomanPSMT"/>
                <w:color w:val="000000"/>
              </w:rPr>
              <w:t>−</w:t>
            </w:r>
            <w:r>
              <w:rPr>
                <w:rFonts w:eastAsia="MyriadPro-It"/>
                <w:color w:val="000000"/>
              </w:rPr>
              <w:t>−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MyriadPro-It"/>
                <w:color w:val="000000"/>
              </w:rPr>
              <w:t>Co robiła Zuzia na plaży?</w:t>
            </w:r>
          </w:p>
          <w:p>
            <w:pPr>
              <w:pStyle w:val="Normal"/>
              <w:autoSpaceDE w:val="false"/>
              <w:rPr>
                <w:rFonts w:eastAsia="TimesNewRomanPSMT"/>
                <w:color w:val="000000"/>
              </w:rPr>
            </w:pPr>
            <w:r>
              <w:rPr>
                <w:rFonts w:eastAsia="TimesNewRomanPSMT"/>
                <w:color w:val="000000"/>
              </w:rPr>
              <w:t>−</w:t>
            </w:r>
            <w:r>
              <w:rPr>
                <w:rFonts w:eastAsia="MyriadPro-It"/>
                <w:color w:val="000000"/>
              </w:rPr>
              <w:t>−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MyriadPro-It"/>
                <w:color w:val="000000"/>
              </w:rPr>
              <w:t>Co zrobił Krzyś?</w:t>
            </w:r>
          </w:p>
          <w:p>
            <w:pPr>
              <w:pStyle w:val="Normal"/>
              <w:autoSpaceDE w:val="false"/>
              <w:rPr>
                <w:rFonts w:eastAsia="TimesNewRomanPSMT"/>
                <w:color w:val="000000"/>
              </w:rPr>
            </w:pPr>
            <w:r>
              <w:rPr>
                <w:rFonts w:eastAsia="TimesNewRomanPSMT"/>
                <w:color w:val="000000"/>
              </w:rPr>
              <w:t>−</w:t>
            </w:r>
            <w:r>
              <w:rPr>
                <w:rFonts w:eastAsia="MyriadPro-It"/>
                <w:color w:val="000000"/>
              </w:rPr>
              <w:t>−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MyriadPro-It"/>
                <w:color w:val="000000"/>
              </w:rPr>
              <w:t>Jak zachował się Krzyś po zniszczeniu zamku?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</w:rPr>
            </w:pPr>
            <w:r>
              <w:rPr>
                <w:rFonts w:eastAsia="TimesNewRomanPSMT"/>
                <w:color w:val="000000"/>
              </w:rPr>
              <w:t>−</w:t>
            </w:r>
            <w:r>
              <w:rPr>
                <w:rFonts w:eastAsia="MyriadPro-It"/>
                <w:color w:val="000000"/>
              </w:rPr>
              <w:t>−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MyriadPro-It"/>
                <w:color w:val="000000"/>
              </w:rPr>
              <w:t>Dlaczego mamie było wstyd za Krzysia?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 Zabawa ruchow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>Zapraszam was do krainy uprzejmości. N</w:t>
            </w:r>
            <w:r>
              <w:rPr>
                <w:rFonts w:eastAsia="MyriadPro-Regular;Arial"/>
                <w:bCs/>
                <w:color w:val="000000"/>
              </w:rPr>
              <w:t>apotkacie tu po drodze różne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MyriadPro-Regular;Arial"/>
                <w:bCs/>
                <w:color w:val="000000"/>
              </w:rPr>
              <w:t xml:space="preserve">sytuacje. Zgodnie z panującymi tu zasadami musicie </w:t>
            </w:r>
            <w:r>
              <w:rPr>
                <w:rFonts w:eastAsia="MyriadPro-Regular;Arial"/>
                <w:color w:val="000000"/>
              </w:rPr>
              <w:t xml:space="preserve">wiedzieć, jakich słów grzecznościowych użyć w konkretnej sytuacji.  Słowa te to: </w:t>
            </w:r>
            <w:r>
              <w:rPr>
                <w:rFonts w:eastAsia="MyriadPro-It"/>
                <w:color w:val="000000"/>
              </w:rPr>
              <w:t xml:space="preserve">proszę, dziękuję, przepraszam. Podczas </w:t>
            </w:r>
            <w:r>
              <w:rPr>
                <w:rFonts w:eastAsia="MyriadPro-Regular;Arial"/>
                <w:color w:val="000000"/>
              </w:rPr>
              <w:t>muzyki w rytmie marsza spacerujecie, poruszając się w różnych kierunkach. Na przerwę w muzyce zatrzymujecie się. Słysząc</w:t>
            </w:r>
            <w:r>
              <w:rPr>
                <w:rFonts w:eastAsia="MyriadPro-It"/>
                <w:color w:val="000000"/>
              </w:rPr>
              <w:t xml:space="preserve"> </w:t>
            </w:r>
            <w:r>
              <w:rPr>
                <w:rFonts w:eastAsia="MyriadPro-Regular;Arial"/>
                <w:color w:val="000000"/>
              </w:rPr>
              <w:t xml:space="preserve">opis sytuacji, w której zachodzi konieczność użycia jednego ze słów grzecznościowych: </w:t>
            </w:r>
            <w:r>
              <w:rPr>
                <w:rFonts w:eastAsia="MyriadPro-It"/>
                <w:color w:val="000000"/>
              </w:rPr>
              <w:t xml:space="preserve">proszę, dziękuję, przepraszam </w:t>
            </w:r>
            <w:r>
              <w:rPr>
                <w:rFonts w:eastAsia="MyriadPro-Regular;Arial"/>
                <w:color w:val="000000"/>
              </w:rPr>
              <w:t>np. dziecko dostaje od mamy lizaka, niechcący potrąca podczas rysowania inne dziecko, podaje książkę koledze</w:t>
            </w:r>
            <w:r>
              <w:rPr>
                <w:rFonts w:eastAsia="MyriadPro-It"/>
                <w:color w:val="000000"/>
              </w:rPr>
              <w:t>. W</w:t>
            </w:r>
            <w:r>
              <w:rPr>
                <w:rFonts w:eastAsia="MyriadPro-Regular;Arial"/>
                <w:color w:val="000000"/>
              </w:rPr>
              <w:t xml:space="preserve">ypowiedz głośno odpowiednie słowo.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3. Zaprowadź dzieci do namiotu zgodnie z zamieszczonym kodem. </w:t>
            </w:r>
            <w:r>
              <w:rPr>
                <w:rFonts w:eastAsia="Times New Roman"/>
                <w:bCs/>
                <w:lang w:val="pl-PL"/>
              </w:rPr>
              <w:br/>
            </w:r>
            <w:r>
              <w:rPr>
                <w:rFonts w:eastAsia="Times New Roman"/>
                <w:bCs/>
                <w:sz w:val="22"/>
                <w:szCs w:val="22"/>
              </w:rPr>
              <w:t xml:space="preserve">(załącznik </w:t>
            </w:r>
            <w:r>
              <w:rPr>
                <w:rFonts w:eastAsia="Times New Roman"/>
                <w:bCs/>
                <w:sz w:val="22"/>
                <w:szCs w:val="22"/>
                <w:lang w:val="pl-PL"/>
              </w:rPr>
              <w:t>nr</w:t>
            </w:r>
            <w:r>
              <w:rPr>
                <w:rFonts w:eastAsia="Times New Roman"/>
                <w:bCs/>
                <w:sz w:val="22"/>
                <w:szCs w:val="22"/>
              </w:rPr>
              <w:t>15)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 Odszukaj na każdej półce to, co tam nie pasuje. Skreśl odpowiednią rzecz.</w:t>
            </w:r>
            <w:r>
              <w:rPr>
                <w:rFonts w:eastAsia="Times New Roman"/>
                <w:bCs/>
                <w:lang w:val="pl-PL"/>
              </w:rPr>
              <w:br/>
            </w:r>
            <w:r>
              <w:rPr>
                <w:rFonts w:eastAsia="Times New Roman"/>
                <w:bCs/>
                <w:sz w:val="22"/>
                <w:szCs w:val="22"/>
              </w:rPr>
              <w:t xml:space="preserve">(załącznik </w:t>
            </w:r>
            <w:r>
              <w:rPr>
                <w:rFonts w:eastAsia="Times New Roman"/>
                <w:bCs/>
                <w:sz w:val="22"/>
                <w:szCs w:val="22"/>
                <w:lang w:val="pl-PL"/>
              </w:rPr>
              <w:t>nr</w:t>
            </w:r>
            <w:r>
              <w:rPr>
                <w:rFonts w:eastAsia="Times New Roman"/>
                <w:bCs/>
                <w:sz w:val="22"/>
                <w:szCs w:val="22"/>
              </w:rPr>
              <w:t>16)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5. Posłuchaj piosenki i powiedz, jakie magiczne słowa tam występowały.</w:t>
            </w:r>
          </w:p>
          <w:p>
            <w:pPr>
              <w:pStyle w:val="Heading1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"Piosenka Bardzo Kulturalna" 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eastAsia="Times New Roman"/>
                  <w:bCs/>
                </w:rPr>
                <w:t>https://youtu.be/-JIrvxJheRA</w:t>
              </w:r>
            </w:hyperlink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6. Odszukaj drogę dziewczynki do zabawek. (załącznik </w:t>
            </w:r>
            <w:r>
              <w:rPr>
                <w:rFonts w:eastAsia="Times New Roman"/>
                <w:bCs/>
                <w:lang w:val="pl-PL"/>
              </w:rPr>
              <w:t xml:space="preserve">nr </w:t>
            </w:r>
            <w:r>
              <w:rPr>
                <w:rFonts w:eastAsia="Times New Roman"/>
                <w:bCs/>
              </w:rPr>
              <w:t>17)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7. Co lubisz robić? Wskaż odpowiedź i opowiedz o tej zabawie. </w:t>
            </w:r>
            <w:r>
              <w:rPr>
                <w:rFonts w:eastAsia="Times New Roman"/>
                <w:bCs/>
                <w:lang w:val="pl-PL"/>
              </w:rPr>
              <w:br/>
            </w:r>
            <w:r>
              <w:rPr>
                <w:rFonts w:eastAsia="Times New Roman"/>
                <w:bCs/>
              </w:rPr>
              <w:t>(załącznik</w:t>
            </w:r>
            <w:r>
              <w:rPr>
                <w:rFonts w:eastAsia="Times New Roman"/>
                <w:bCs/>
                <w:lang w:val="pl-PL"/>
              </w:rPr>
              <w:t xml:space="preserve"> nr</w:t>
            </w:r>
            <w:r>
              <w:rPr>
                <w:rFonts w:eastAsia="Times New Roman"/>
                <w:bCs/>
              </w:rPr>
              <w:t xml:space="preserve"> 18)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8. Posłuchaj piosenki Lolo i spróbuj nauczyć się jej fragmentu lub całości.</w:t>
            </w:r>
          </w:p>
          <w:p>
            <w:pPr>
              <w:pStyle w:val="Heading1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"Proszę, dziękuję, przepraszam - Świat Lolo"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eastAsia="Times New Roman"/>
                  <w:bCs/>
                </w:rPr>
                <w:t>https://youtu.be/DL6eWrZAizQ</w:t>
              </w:r>
            </w:hyperlink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9. </w:t>
            </w:r>
            <w:r>
              <w:rPr>
                <w:rFonts w:eastAsia="Times New Roman"/>
              </w:rPr>
              <w:t>Znajdź 10 różnic pomiędzy obrazkami.</w:t>
            </w:r>
            <w:r>
              <w:rPr>
                <w:rFonts w:eastAsia="Times New Roman"/>
                <w:bCs/>
              </w:rPr>
              <w:t xml:space="preserve">(załącznik </w:t>
            </w:r>
            <w:r>
              <w:rPr>
                <w:rFonts w:eastAsia="Times New Roman"/>
                <w:bCs/>
                <w:lang w:val="pl-PL"/>
              </w:rPr>
              <w:t>nr</w:t>
            </w:r>
            <w:r>
              <w:rPr>
                <w:rFonts w:eastAsia="Times New Roman"/>
                <w:bCs/>
              </w:rPr>
              <w:t>19)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MyriadPro-Regular;Arial"/>
                <w:bCs/>
                <w:color w:val="000000"/>
              </w:rPr>
            </w:pPr>
            <w:r>
              <w:rPr>
                <w:rFonts w:eastAsia="Times New Roman"/>
                <w:bCs/>
              </w:rPr>
              <w:t>10. Opowieść ruchowa.</w:t>
            </w:r>
          </w:p>
          <w:p>
            <w:pPr>
              <w:pStyle w:val="Normal"/>
              <w:rPr/>
            </w:pPr>
            <w:r>
              <w:rPr>
                <w:rFonts w:eastAsia="MyriadPro-Regular;Arial"/>
                <w:bCs/>
                <w:color w:val="000000"/>
              </w:rPr>
              <w:t xml:space="preserve">Dzieci zajmują dowolnie miejsca na dywanie.. Rozpoczynamy opowiadanie z równoczesną </w:t>
            </w:r>
            <w:r>
              <w:rPr>
                <w:rFonts w:eastAsia="MyriadPro-Regular;Arial"/>
                <w:color w:val="000000"/>
              </w:rPr>
              <w:t xml:space="preserve">grą na instrumencie . Dzieci obrazują tekst, wykonując ruchy zgodne z wystukiwanym rytmem. 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Regular;Arial"/>
                <w:color w:val="000000"/>
              </w:rPr>
              <w:t>Dziec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/>
                <w:b/>
                <w:bCs/>
                <w:color w:val="000000"/>
              </w:rPr>
              <w:t>Zamykamy na chwilę oczy. Są wakacje.</w:t>
            </w:r>
            <w:r>
              <w:rPr>
                <w:rFonts w:eastAsia="MyriadPro-It"/>
                <w:color w:val="000000"/>
              </w:rPr>
              <w:t xml:space="preserve"> -  </w:t>
            </w:r>
            <w:r>
              <w:rPr>
                <w:rFonts w:eastAsia="MyriadPro-Regular;Arial"/>
                <w:color w:val="000000"/>
              </w:rPr>
              <w:t>naśladują głos fal, wypowiadają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Regular;Arial"/>
                <w:color w:val="000000"/>
              </w:rPr>
              <w:t xml:space="preserve">zgłoski: </w:t>
            </w:r>
            <w:r>
              <w:rPr>
                <w:rFonts w:eastAsia="MyriadPro-It"/>
                <w:color w:val="000000"/>
              </w:rPr>
              <w:t>szuuuuuu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>Jesteśmy nad morzem. Szumią morskie fale.</w:t>
            </w:r>
            <w:r>
              <w:rPr>
                <w:rFonts w:eastAsia="MyriadPro-It"/>
                <w:color w:val="000000"/>
              </w:rPr>
              <w:t xml:space="preserve"> -  </w:t>
            </w:r>
            <w:r>
              <w:rPr>
                <w:rFonts w:eastAsia="MyriadPro-Regular;Arial"/>
                <w:color w:val="000000"/>
              </w:rPr>
              <w:t>równocześnie rysują w powietrzu fale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 xml:space="preserve">Małe fale </w:t>
            </w:r>
            <w:r>
              <w:rPr>
                <w:rFonts w:eastAsia="MyriadPro-Regular;Arial"/>
                <w:b/>
                <w:bCs/>
                <w:color w:val="000000"/>
              </w:rPr>
              <w:t xml:space="preserve">– </w:t>
            </w:r>
            <w:r>
              <w:rPr>
                <w:rFonts w:eastAsia="MyriadPro-It"/>
                <w:b/>
                <w:bCs/>
                <w:color w:val="000000"/>
              </w:rPr>
              <w:t xml:space="preserve">szumią cicho. - </w:t>
            </w:r>
            <w:r>
              <w:rPr>
                <w:rFonts w:eastAsia="MyriadPro-It"/>
                <w:color w:val="000000"/>
              </w:rPr>
              <w:t xml:space="preserve"> </w:t>
            </w:r>
            <w:r>
              <w:rPr>
                <w:rFonts w:eastAsia="MyriadPro-Regular;Arial"/>
                <w:color w:val="000000"/>
              </w:rPr>
              <w:t>naśladują szum fal cichym głosem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 xml:space="preserve">Duże fale </w:t>
            </w:r>
            <w:r>
              <w:rPr>
                <w:rFonts w:eastAsia="MyriadPro-Regular;Arial"/>
                <w:b/>
                <w:bCs/>
                <w:color w:val="000000"/>
              </w:rPr>
              <w:t xml:space="preserve">– </w:t>
            </w:r>
            <w:r>
              <w:rPr>
                <w:rFonts w:eastAsia="MyriadPro-It"/>
                <w:b/>
                <w:bCs/>
                <w:color w:val="000000"/>
              </w:rPr>
              <w:t xml:space="preserve">szumią głośno. </w:t>
            </w:r>
            <w:r>
              <w:rPr>
                <w:rFonts w:eastAsia="MyriadPro-It"/>
                <w:color w:val="000000"/>
              </w:rPr>
              <w:t xml:space="preserve">- </w:t>
            </w:r>
            <w:r>
              <w:rPr>
                <w:rFonts w:eastAsia="MyriadPro-Regular;Arial"/>
                <w:color w:val="000000"/>
              </w:rPr>
              <w:t>naśladują szum fal donośnym głosem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 xml:space="preserve">Teraz wchodzimy do morza. </w:t>
            </w:r>
            <w:r>
              <w:rPr>
                <w:rFonts w:eastAsia="MyriadPro-It"/>
                <w:color w:val="000000"/>
              </w:rPr>
              <w:t xml:space="preserve">- </w:t>
            </w:r>
            <w:r>
              <w:rPr>
                <w:rFonts w:eastAsia="MyriadPro-Regular;Arial"/>
                <w:color w:val="000000"/>
              </w:rPr>
              <w:t>wykonują ruchy płynnego przejścia po dywanie</w:t>
            </w:r>
            <w:r>
              <w:rPr>
                <w:rFonts w:eastAsia="MyriadPro-It"/>
                <w:color w:val="000000"/>
              </w:rPr>
              <w:t>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>Skaczemy przez fale.</w:t>
            </w:r>
            <w:r>
              <w:rPr>
                <w:rFonts w:eastAsia="MyriadPro-It"/>
                <w:color w:val="000000"/>
              </w:rPr>
              <w:t xml:space="preserve"> - </w:t>
            </w:r>
            <w:r>
              <w:rPr>
                <w:rFonts w:eastAsia="MyriadPro-Regular;Arial"/>
                <w:color w:val="000000"/>
              </w:rPr>
              <w:t>wykonują mały wyskok w górę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>Uwaga! Mała fala.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>Teraz zbliża się duża fala.</w:t>
            </w:r>
            <w:r>
              <w:rPr>
                <w:rFonts w:eastAsia="MyriadPro-It"/>
                <w:color w:val="000000"/>
              </w:rPr>
              <w:t xml:space="preserve">  -  </w:t>
            </w:r>
            <w:r>
              <w:rPr>
                <w:rFonts w:eastAsia="MyriadPro-Regular;Arial"/>
                <w:color w:val="000000"/>
              </w:rPr>
              <w:t>wykonują wysoki wyskok w górę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 xml:space="preserve">Pływamy w morzu. </w:t>
            </w:r>
            <w:r>
              <w:rPr>
                <w:rFonts w:eastAsia="MyriadPro-It"/>
                <w:color w:val="000000"/>
              </w:rPr>
              <w:t xml:space="preserve">- </w:t>
            </w:r>
            <w:r>
              <w:rPr>
                <w:rFonts w:eastAsia="MyriadPro-Regular;Arial"/>
                <w:color w:val="000000"/>
              </w:rPr>
              <w:t>kładą się na brzuchach, naśladują pływanie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>Trochę jesteśmy zmęczeni.</w:t>
            </w:r>
            <w:r>
              <w:rPr>
                <w:rFonts w:eastAsia="MyriadPro-It"/>
                <w:color w:val="000000"/>
              </w:rPr>
              <w:t xml:space="preserve"> - </w:t>
            </w:r>
            <w:r>
              <w:rPr>
                <w:rFonts w:eastAsia="MyriadPro-Regular;Arial"/>
                <w:color w:val="000000"/>
              </w:rPr>
              <w:t>kładą się na plecach i zamykają oczy,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>Wychodzimy na brzegi przez chwilę odpoczywamy.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>Leżymy na ciepłym piasku i słuchamy głosów mew.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 xml:space="preserve">Czas wyruszyć w góry. -  </w:t>
            </w:r>
            <w:r>
              <w:rPr>
                <w:rFonts w:eastAsia="MyriadPro-Regular;Arial"/>
                <w:color w:val="000000"/>
              </w:rPr>
              <w:t>wstają, miarowo oddychają, wykonują</w:t>
            </w:r>
          </w:p>
          <w:p>
            <w:pPr>
              <w:pStyle w:val="Normal"/>
              <w:autoSpaceDE w:val="false"/>
              <w:rPr>
                <w:rFonts w:eastAsia="MyriadPro-It"/>
                <w:b/>
                <w:b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 xml:space="preserve">Zdobywamy wysokie szczyty. - </w:t>
            </w:r>
            <w:r>
              <w:rPr>
                <w:rFonts w:eastAsia="MyriadPro-It"/>
                <w:color w:val="000000"/>
              </w:rPr>
              <w:t xml:space="preserve"> </w:t>
            </w:r>
            <w:r>
              <w:rPr>
                <w:rFonts w:eastAsia="MyriadPro-Regular;Arial"/>
                <w:color w:val="000000"/>
              </w:rPr>
              <w:t>ciężkie kroki,</w:t>
            </w:r>
          </w:p>
          <w:p>
            <w:pPr>
              <w:pStyle w:val="Normal"/>
              <w:autoSpaceDE w:val="false"/>
              <w:rPr>
                <w:rFonts w:eastAsia="MyriadPro-Regular;Arial"/>
                <w:bCs/>
                <w:color w:val="000000"/>
              </w:rPr>
            </w:pPr>
            <w:r>
              <w:rPr>
                <w:rFonts w:eastAsia="MyriadPro-It"/>
                <w:b/>
                <w:bCs/>
                <w:color w:val="000000"/>
              </w:rPr>
              <w:t xml:space="preserve">W górach można spotkać echo, echo, echo… </w:t>
            </w:r>
            <w:r>
              <w:rPr>
                <w:rFonts w:eastAsia="MyriadPro-It"/>
                <w:color w:val="000000"/>
              </w:rPr>
              <w:t xml:space="preserve">- </w:t>
            </w:r>
            <w:r>
              <w:rPr>
                <w:rFonts w:eastAsia="MyriadPro-Regular;Arial"/>
                <w:color w:val="000000"/>
              </w:rPr>
              <w:t xml:space="preserve">powtarzają słowo: </w:t>
            </w:r>
            <w:r>
              <w:rPr>
                <w:rFonts w:eastAsia="MyriadPro-It"/>
                <w:color w:val="000000"/>
              </w:rPr>
              <w:t>echo</w:t>
            </w:r>
            <w:r>
              <w:rPr>
                <w:rFonts w:eastAsia="MyriadPro-Regular;Arial"/>
                <w:color w:val="000000"/>
              </w:rPr>
              <w:t>, wypowiadane przez rodzica .</w:t>
            </w:r>
          </w:p>
          <w:p>
            <w:pPr>
              <w:pStyle w:val="Normal"/>
              <w:rPr>
                <w:rFonts w:eastAsia="MyriadPro-Regular;Arial"/>
                <w:bCs/>
                <w:color w:val="000000"/>
              </w:rPr>
            </w:pPr>
            <w:r>
              <w:rPr>
                <w:rFonts w:eastAsia="MyriadPro-Regular;Arial"/>
                <w:bCs/>
                <w:color w:val="000000"/>
              </w:rPr>
              <w:t>Na zakończenie dzieci leżą na dywanie i słuchają muzyki relaksacyjnej.</w:t>
            </w:r>
          </w:p>
          <w:p>
            <w:pPr>
              <w:pStyle w:val="Normal"/>
              <w:rPr>
                <w:rFonts w:eastAsia="MyriadPro-Regular;Arial"/>
                <w:bCs/>
                <w:color w:val="000000"/>
              </w:rPr>
            </w:pPr>
            <w:r>
              <w:rPr>
                <w:rFonts w:eastAsia="MyriadPro-Regular;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MyriadPro-Regular;Arial"/>
                <w:bCs/>
                <w:color w:val="000000"/>
              </w:rPr>
              <w:t xml:space="preserve">11.  </w:t>
            </w:r>
            <w:r>
              <w:rPr>
                <w:rFonts w:eastAsia="Times New Roman"/>
                <w:bCs/>
                <w:color w:val="000000"/>
              </w:rPr>
              <w:t>Obejrzyj bajeczkę "Dobre wychowanie"</w:t>
            </w:r>
          </w:p>
          <w:p>
            <w:pPr>
              <w:pStyle w:val="TextBody"/>
              <w:rPr/>
            </w:pPr>
            <w:hyperlink r:id="rId26">
              <w:r>
                <w:rPr>
                  <w:rStyle w:val="InternetLink"/>
                  <w:rFonts w:eastAsia="Times New Roman"/>
                  <w:bCs/>
                </w:rPr>
                <w:t>https://youtu.be/VYlk3wZ8Y0I</w:t>
              </w:r>
            </w:hyperlink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  <w:lang w:val="pl-PL"/>
              </w:rPr>
            </w:pPr>
            <w:r>
              <w:rPr>
                <w:rFonts w:eastAsia="Times New Roman"/>
                <w:bCs/>
                <w:lang w:val="pl-PL"/>
              </w:rPr>
            </w:r>
          </w:p>
          <w:p>
            <w:pPr>
              <w:pStyle w:val="Normal"/>
              <w:rPr>
                <w:rFonts w:eastAsia="Times New Roman"/>
                <w:bCs/>
                <w:lang w:val="pl-PL"/>
              </w:rPr>
            </w:pPr>
            <w:r>
              <w:rPr>
                <w:rFonts w:eastAsia="Times New Roman"/>
                <w:bCs/>
                <w:lang w:val="pl-PL"/>
              </w:rPr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EMAT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iątek 26.06.2020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witanie lata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</w:rPr>
              <w:t>CELE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EFBD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Fonts w:eastAsia="MyriadPro-Regular;Arial" w:cs="MyriadPro-Regular;Arial"/>
                <w:bCs/>
                <w:color w:val="000000"/>
              </w:rPr>
              <w:t xml:space="preserve">utrwalenie nazw oraz charakterystycznych cech poszczególnych pór roku </w:t>
            </w:r>
          </w:p>
        </w:tc>
      </w:tr>
      <w:tr>
        <w:trPr/>
        <w:tc>
          <w:tcPr>
            <w:tcW w:w="2085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</w:tcBorders>
            <w:shd w:fill="FFE593" w:val="clea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ZADANIA DO REALIZACJI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WYNIKAJĄCE Z PLANU PRACY </w:t>
            </w:r>
          </w:p>
        </w:tc>
        <w:tc>
          <w:tcPr>
            <w:tcW w:w="7635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EFBD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1. Rozwiąż zagadkę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Szumią w gęstym lesie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/>
                <w:color w:val="000000"/>
              </w:rPr>
              <w:t xml:space="preserve">szum ten wiatr w dal niesie. </w:t>
            </w:r>
            <w:r>
              <w:rPr>
                <w:rFonts w:eastAsia="MyriadPro-Regular;Arial"/>
                <w:color w:val="000000"/>
              </w:rPr>
              <w:t>(drzew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stanów się, o czym mogą szumieć (rozmawiać) drzewa la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posOffset>2574290</wp:posOffset>
                  </wp:positionH>
                  <wp:positionV relativeFrom="paragraph">
                    <wp:posOffset>151765</wp:posOffset>
                  </wp:positionV>
                  <wp:extent cx="1739900" cy="218948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58115</wp:posOffset>
                  </wp:positionV>
                  <wp:extent cx="2188845" cy="218884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2336165</wp:posOffset>
                  </wp:positionH>
                  <wp:positionV relativeFrom="paragraph">
                    <wp:posOffset>142240</wp:posOffset>
                  </wp:positionV>
                  <wp:extent cx="2341880" cy="224663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102870</wp:posOffset>
                  </wp:positionV>
                  <wp:extent cx="2098675" cy="228600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eastAsia="MyriadPro-Regular;Arial"/>
                <w:color w:val="000000"/>
              </w:rPr>
            </w:pPr>
            <w:r>
              <w:rPr/>
              <w:t xml:space="preserve">- Popatrz na </w:t>
            </w:r>
            <w:r>
              <w:rPr>
                <w:rFonts w:eastAsia="MyriadPro-Regular;Arial"/>
                <w:color w:val="000000"/>
              </w:rPr>
              <w:t xml:space="preserve">kontury różnych drzew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MyriadPro-Regular;Arial"/>
                <w:color w:val="000000"/>
              </w:rPr>
            </w:pPr>
            <w:r>
              <w:rPr>
                <w:rFonts w:eastAsia="MyriadPro-Regular;Arial"/>
                <w:color w:val="000000"/>
              </w:rPr>
              <w:t>- Następnie rysuj drzewa palcem w powietrzu, na stoliku, na podłodze.</w:t>
            </w:r>
          </w:p>
          <w:p>
            <w:pPr>
              <w:pStyle w:val="Normal"/>
              <w:rPr/>
            </w:pPr>
            <w:r>
              <w:rPr/>
              <w:t xml:space="preserve">- Możesz </w:t>
            </w:r>
            <w:r>
              <w:rPr>
                <w:rFonts w:eastAsia="MyriadPro-Regular;Arial"/>
                <w:color w:val="000000"/>
              </w:rPr>
              <w:t xml:space="preserve">wykleić wybrane drzewo plasteliną – tocząc z niej cienkie wałeczki i naklejając je na kontury drzewa.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K</w:t>
            </w:r>
            <w:r>
              <w:rPr>
                <w:rFonts w:eastAsia="MyriadPro-Regular;Arial"/>
                <w:color w:val="000000"/>
              </w:rPr>
              <w:t xml:space="preserve">ontynuuj rytm. Możesz dokończyć rytm używając kolorowych kredek.   </w:t>
            </w:r>
            <w:r>
              <w:rPr>
                <w:rFonts w:eastAsia="Times New Roman"/>
                <w:bCs/>
                <w:color w:val="000000"/>
              </w:rPr>
              <w:t>(załącznik 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Latem drzewa mogą szumieć o zbliżających się wakacjach i o atrakcjach, jakie mogą nas wtedy spotkać.</w:t>
            </w:r>
          </w:p>
          <w:p>
            <w:pPr>
              <w:pStyle w:val="Normal"/>
              <w:rPr/>
            </w:pPr>
            <w:r>
              <w:rPr/>
              <w:t xml:space="preserve">Posłuchajcie wiersza </w:t>
            </w:r>
            <w:r>
              <w:rPr>
                <w:rFonts w:eastAsia="Times New Roman"/>
              </w:rPr>
              <w:t xml:space="preserve"> ,,Wakacje” D. Rączkowska</w:t>
              <w:br/>
              <w:br/>
              <w:t xml:space="preserve">Za drzwiami przedszkola </w:t>
              <w:br/>
              <w:t xml:space="preserve">czekają wakacje, a lato zaczyna </w:t>
              <w:br/>
              <w:t xml:space="preserve">słoneczne wariacje. </w:t>
              <w:br/>
              <w:t xml:space="preserve">Las za nami tęskni, </w:t>
              <w:br/>
              <w:t xml:space="preserve">szykuje jagody, </w:t>
              <w:br/>
              <w:t xml:space="preserve">a pani w cukierni </w:t>
              <w:br/>
              <w:t xml:space="preserve">już nakłada lody. </w:t>
              <w:br/>
              <w:br/>
              <w:t xml:space="preserve">Słońce już włożyło </w:t>
              <w:br/>
              <w:t xml:space="preserve">ciemne okulary, </w:t>
              <w:br/>
              <w:t xml:space="preserve">nie wypuści deszczu </w:t>
              <w:br/>
              <w:t xml:space="preserve">zza nieba kotary. </w:t>
              <w:br/>
              <w:br/>
              <w:t xml:space="preserve">Za progiem przygoda </w:t>
              <w:br/>
              <w:t xml:space="preserve">czas wyruszyć w drogę. </w:t>
              <w:br/>
              <w:t xml:space="preserve">Ja – cudnych wakacji </w:t>
              <w:br/>
              <w:t>życzyć tylko mog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yriadPro-It"/>
                <w:color w:val="000000"/>
              </w:rPr>
            </w:pPr>
            <w:r>
              <w:rPr>
                <w:rFonts w:eastAsia="Times New Roman"/>
              </w:rPr>
              <w:t>4. Już ostatni dzień przedszkola, za chwilę wakacje, więc na pożegnanie  "</w:t>
            </w:r>
            <w:r>
              <w:rPr>
                <w:rFonts w:eastAsia="MyriadPro-It"/>
                <w:color w:val="000000"/>
              </w:rPr>
              <w:t>Zgadywanki o porach roku"</w:t>
            </w:r>
            <w:r>
              <w:rPr>
                <w:rFonts w:eastAsia="MyriadPro-Regular;Arial"/>
                <w:color w:val="000000"/>
              </w:rPr>
              <w:t>. P</w:t>
            </w:r>
            <w:r>
              <w:rPr>
                <w:rFonts w:eastAsia="Times New Roman"/>
                <w:color w:val="000000"/>
              </w:rPr>
              <w:t>rzekonaj się, czy pamiętasz nazwy pór roku i ich charakterystyczne cechy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Na drzewach liście kolorowe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W sadzie owoce zdrowe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W spiżarni różne zapasy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/>
                <w:color w:val="000000"/>
              </w:rPr>
              <w:t xml:space="preserve">na trudne zimowe czasy </w:t>
            </w:r>
            <w:r>
              <w:rPr>
                <w:rFonts w:eastAsia="MyriadPro-Regular;Arial"/>
                <w:color w:val="000000"/>
              </w:rPr>
              <w:t>(jesień)</w:t>
            </w:r>
          </w:p>
          <w:p>
            <w:pPr>
              <w:pStyle w:val="Normal"/>
              <w:autoSpaceDE w:val="false"/>
              <w:rPr>
                <w:rFonts w:eastAsia="MyriadPro-Regular;Arial"/>
                <w:color w:val="000000"/>
              </w:rPr>
            </w:pPr>
            <w:r>
              <w:rPr>
                <w:rFonts w:eastAsia="MyriadPro-Regular;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Śniegiem pola zasypało,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gdzie nie spojrzysz, wszędzie biało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Biały puszek z nieba leci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/>
                <w:color w:val="000000"/>
              </w:rPr>
              <w:t xml:space="preserve">już bałwanka lepią dzieci </w:t>
            </w:r>
            <w:r>
              <w:rPr>
                <w:rFonts w:eastAsia="MyriadPro-Regular;Arial"/>
                <w:color w:val="000000"/>
              </w:rPr>
              <w:t>(zima)</w:t>
            </w:r>
          </w:p>
          <w:p>
            <w:pPr>
              <w:pStyle w:val="Normal"/>
              <w:autoSpaceDE w:val="false"/>
              <w:rPr>
                <w:rFonts w:eastAsia="MyriadPro-Regular;Arial"/>
                <w:color w:val="000000"/>
              </w:rPr>
            </w:pPr>
            <w:r>
              <w:rPr>
                <w:rFonts w:eastAsia="MyriadPro-Regular;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Bociany z podróży wracają,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wokół kwiaty rozkwitają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Motyle pojawiły się na łące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/>
                <w:color w:val="000000"/>
              </w:rPr>
              <w:t xml:space="preserve">ale dni nie są jeszcze gorące </w:t>
            </w:r>
            <w:r>
              <w:rPr>
                <w:rFonts w:eastAsia="MyriadPro-Regular;Arial"/>
                <w:color w:val="000000"/>
              </w:rPr>
              <w:t>(wiosna)</w:t>
            </w:r>
          </w:p>
          <w:p>
            <w:pPr>
              <w:pStyle w:val="Normal"/>
              <w:autoSpaceDE w:val="false"/>
              <w:rPr>
                <w:rFonts w:eastAsia="MyriadPro-Regular;Arial"/>
                <w:color w:val="000000"/>
              </w:rPr>
            </w:pPr>
            <w:r>
              <w:rPr>
                <w:rFonts w:eastAsia="MyriadPro-Regular;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Jest gorąco, słońce świeci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Na wakacje jadą dzieci.</w:t>
            </w:r>
          </w:p>
          <w:p>
            <w:pPr>
              <w:pStyle w:val="Normal"/>
              <w:autoSpaceDE w:val="false"/>
              <w:rPr>
                <w:rFonts w:eastAsia="MyriadPro-It"/>
                <w:color w:val="000000"/>
              </w:rPr>
            </w:pPr>
            <w:r>
              <w:rPr>
                <w:rFonts w:eastAsia="MyriadPro-It"/>
                <w:color w:val="000000"/>
              </w:rPr>
              <w:t>W wodzie będą się pluska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It"/>
                <w:color w:val="000000"/>
              </w:rPr>
              <w:t xml:space="preserve">i na plaży w piłkę grały </w:t>
            </w:r>
            <w:r>
              <w:rPr>
                <w:rFonts w:eastAsia="Times New Roman"/>
                <w:color w:val="000000"/>
              </w:rPr>
              <w:t>(la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"/>
                <w:color w:val="000000"/>
              </w:rPr>
              <w:t xml:space="preserve">Zastanów się, jaka była pora roku, kiedy rozpoczynałeś przedszkole we wrześniu, a jaka pora roku będzie, kiedy przyjdzie </w:t>
            </w:r>
            <w:r>
              <w:rPr>
                <w:rFonts w:eastAsia="Times New Roman"/>
                <w:color w:val="000000"/>
              </w:rPr>
              <w:t>czas pożegnania i wyjazdu na wakacj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 Obejrzyj propozycje i pomysły letnich zabaw.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eastAsia="Times New Roman"/>
                </w:rPr>
                <w:t>https://youtu.be/16M84KkyXrU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6. Czy domyślasz się, gdzie spędzą wakacje dzieci? Jeśli tak, to połącz je linią z odpowiednim obrazkiem. </w:t>
            </w:r>
            <w:r>
              <w:rPr>
                <w:rFonts w:eastAsia="Times New Roman"/>
                <w:bCs/>
                <w:color w:val="000000"/>
              </w:rPr>
              <w:t>(załącznik 2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 Gdzie była Ula na wakacjach i co tam robiła? (załącznik 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 Pośpiewajcie z Misiem i Margolcią - "Piosenka na kolorowe lato" ☀️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eastAsia="Times New Roman"/>
                </w:rPr>
                <w:t>https://youtu.be/l4iKGDoEwq0</w:t>
              </w:r>
            </w:hyperlink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 Policz ile muszelek leży na plaży. Jeśli masz ochotę możesz je pokolorować. (załącznik 2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 Wracając z wakacji przywieź ze sobą pamiątki, abyś potem miał co wspominać (załącznik 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yriadPro-Regular;Arial"/>
                <w:color w:val="000000"/>
              </w:rPr>
            </w:pPr>
            <w:r>
              <w:rPr>
                <w:rFonts w:eastAsia="Times New Roman"/>
              </w:rPr>
              <w:t xml:space="preserve">11. </w:t>
            </w:r>
            <w:r>
              <w:rPr>
                <w:rFonts w:eastAsia="MyriadPro-Regular;Arial" w:cs="MyriadPro-Regular;Arial" w:ascii="MyriadPro-Regular;Arial" w:hAnsi="MyriadPro-Regular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yriadPro-Regular;Arial"/>
                <w:color w:val="000000"/>
              </w:rPr>
              <w:t>Ćwiczenie relaksacyjne "</w:t>
            </w:r>
            <w:r>
              <w:rPr>
                <w:rFonts w:eastAsia="MyriadPro-It"/>
                <w:color w:val="000000"/>
              </w:rPr>
              <w:t>Moje wspomnienia"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"/>
                <w:color w:val="000000"/>
              </w:rPr>
              <w:t xml:space="preserve">Połóż się na dywanie i powspominaj w ciszy wspólne zabawy z koleżankami i kolegami w przedszkolu lub najciekawsze dni, które tam spędziłeś. </w:t>
            </w:r>
            <w:r>
              <w:rPr>
                <w:rFonts w:eastAsia="MyriadPro-It"/>
                <w:color w:val="000000"/>
              </w:rPr>
              <w:t>Następnie opowiedz o swoich wspomnieni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 Jeśli dopisuje Ci dzisiaj pogoda i świeci piękne żółte słoneczko, to wybierz się z rodzicami i rodzeństwem na pierwszy w tym roku wakacyjny spacer lub przejażdżkę rowerow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sz w:val="28"/>
                <w:szCs w:val="28"/>
              </w:rPr>
              <w:t xml:space="preserve">Wszystkim przedszkolakom i ich Rodzicom życzymy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sz w:val="28"/>
                <w:szCs w:val="28"/>
              </w:rPr>
              <w:t xml:space="preserve">wspaniałych, pogodnych i roześmianych wakacji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sz w:val="28"/>
                <w:szCs w:val="28"/>
              </w:rPr>
              <w:t>dużo słońca, udanego i bezpiecznego wypoczynku!</w:t>
            </w:r>
            <w:r>
              <w:rPr>
                <w:rFonts w:eastAsia="Times New Roman"/>
                <w:sz w:val="28"/>
                <w:szCs w:val="28"/>
              </w:rPr>
              <w:br/>
            </w:r>
            <w:r>
              <w:rPr>
                <w:rStyle w:val="Emphasis"/>
                <w:rFonts w:eastAsia="Times New Roman"/>
                <w:i w:val="false"/>
                <w:iCs w:val="false"/>
                <w:sz w:val="28"/>
                <w:szCs w:val="28"/>
              </w:rPr>
              <w:t>Niech ten letni czas będzie pełen niezapomnianych wrażeń i chwil, interesujących podróży oraz szczęśliwego powrotu do przedszkola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28575</wp:posOffset>
                  </wp:positionV>
                  <wp:extent cx="4953635" cy="34283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35905" cy="74168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9085" cy="74701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02605" cy="711962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11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23915" cy="60242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602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05475" cy="793305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76290" cy="797496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77535" cy="743648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1770" cy="771207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9</w:t>
      </w:r>
    </w:p>
    <w:p>
      <w:pPr>
        <w:pStyle w:val="Normal"/>
        <w:rPr/>
      </w:pPr>
      <w:r>
        <w:rPr/>
        <w:t>Pokoloruj  według kod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45835" cy="677100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załącznik 10</w:t>
      </w:r>
    </w:p>
    <w:p>
      <w:pPr>
        <w:pStyle w:val="Normal"/>
        <w:rPr/>
      </w:pPr>
      <w:r>
        <w:rPr/>
        <w:t>Jest lato. Dzieci mają wakacje. O czym myślą dzieci? Co chcą robić?</w:t>
      </w:r>
    </w:p>
    <w:p>
      <w:pPr>
        <w:pStyle w:val="Normal"/>
        <w:rPr/>
      </w:pPr>
      <w:r>
        <w:rPr/>
        <w:t xml:space="preserve">Połącz chmurki myślowe z odpowiednim miejscem w tabelce. Powiedz, co ty lubisz robić w wakacje. </w:t>
      </w:r>
    </w:p>
    <w:p>
      <w:pPr>
        <w:pStyle w:val="Normal"/>
        <w:rPr/>
      </w:pPr>
      <w:r>
        <w:rPr/>
        <w:t>Pokoloruj lub wskaż to, co pasuje do la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249555</wp:posOffset>
            </wp:positionH>
            <wp:positionV relativeFrom="paragraph">
              <wp:posOffset>66040</wp:posOffset>
            </wp:positionV>
            <wp:extent cx="5664835" cy="77793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11</w:t>
      </w:r>
    </w:p>
    <w:p>
      <w:pPr>
        <w:pStyle w:val="Normal"/>
        <w:rPr/>
      </w:pPr>
      <w:r>
        <w:rPr/>
        <w:t>Skreśl wszystko, co nie powinno być pozostawione w lesie. Policz i zapisz za pomocą kropek w pustych polach, ile śmieci danego rodzaju znalazłe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83785" cy="684339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8510" cy="548513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13</w:t>
      </w:r>
    </w:p>
    <w:p>
      <w:pPr>
        <w:pStyle w:val="Normal"/>
        <w:rPr/>
      </w:pPr>
      <w:r>
        <w:rPr/>
        <w:t xml:space="preserve">Dorysuj poziomki na każdym krzaczku, tak aby wszędzie było ich tyle samo. Otocz pętlą krzaczek, do którego trzeba było dorysować najwięcej poziomek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54000</wp:posOffset>
            </wp:positionH>
            <wp:positionV relativeFrom="paragraph">
              <wp:posOffset>264160</wp:posOffset>
            </wp:positionV>
            <wp:extent cx="2673985" cy="353314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621405</wp:posOffset>
            </wp:positionH>
            <wp:positionV relativeFrom="paragraph">
              <wp:posOffset>1155700</wp:posOffset>
            </wp:positionV>
            <wp:extent cx="2192655" cy="180975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25450</wp:posOffset>
            </wp:positionH>
            <wp:positionV relativeFrom="paragraph">
              <wp:posOffset>431800</wp:posOffset>
            </wp:positionV>
            <wp:extent cx="2440940" cy="230251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459480</wp:posOffset>
            </wp:positionH>
            <wp:positionV relativeFrom="paragraph">
              <wp:posOffset>814705</wp:posOffset>
            </wp:positionV>
            <wp:extent cx="2188210" cy="159766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załącznik 14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1065" cy="843026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szukaj i zaznacz 5 różnic między kurczacz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414083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16</w:t>
      </w:r>
    </w:p>
    <w:p>
      <w:pPr>
        <w:pStyle w:val="Normal"/>
        <w:rPr/>
      </w:pPr>
      <w:r>
        <w:rPr/>
        <w:t>Odszukaj na każdej półce to, co tam nie pasuje. Skreśl odpowiednią rzecz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7850" cy="744601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6775" cy="597344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97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593090</wp:posOffset>
            </wp:positionH>
            <wp:positionV relativeFrom="paragraph">
              <wp:posOffset>153035</wp:posOffset>
            </wp:positionV>
            <wp:extent cx="5542915" cy="618109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19</w:t>
      </w:r>
    </w:p>
    <w:p>
      <w:pPr>
        <w:pStyle w:val="Normal"/>
        <w:rPr>
          <w:b/>
          <w:b/>
        </w:rPr>
      </w:pPr>
      <w:r>
        <w:rPr/>
        <w:t>Znajdź 10 różnic pomiędzy obrazk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99635" cy="653034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653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9745" cy="543877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21</w:t>
      </w:r>
    </w:p>
    <w:p>
      <w:pPr>
        <w:pStyle w:val="Normal"/>
        <w:rPr/>
      </w:pPr>
      <w:r>
        <w:rPr/>
        <w:t>Czy domyślasz się, gdzie spędzą wakacje dzieci? Jeśli tak, to połącz je linią z odpowiednim obraz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00395" cy="799020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22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5340" cy="812355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23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0760" cy="564959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35550" cy="7792085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Gothic;ＭＳ ゴシック" w:cs="Tahoma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MS Gothic;ＭＳ ゴシック" w:cs="Tahoma"/>
      <w:b/>
      <w:bCs/>
      <w:sz w:val="36"/>
      <w:szCs w:val="36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MS Gothic;ＭＳ ゴシック" w:cs="Tahoma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Cs/>
      <w:i/>
      <w:iCs w:val="false"/>
      <w:color w:val="00000A"/>
      <w:sz w:val="24"/>
      <w:szCs w:val="24"/>
    </w:rPr>
  </w:style>
  <w:style w:type="character" w:styleId="WW8Num4z0">
    <w:name w:val="WW8Num4z0"/>
    <w:qFormat/>
    <w:rPr>
      <w:rFonts w:ascii="Symbol" w:hAnsi="Symbol" w:cs="OpenSymbol"/>
      <w:sz w:val="22"/>
      <w:szCs w:val="22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jIC8hRa8iAY&amp;feature=youtu.be" TargetMode="External"/><Relationship Id="rId4" Type="http://schemas.openxmlformats.org/officeDocument/2006/relationships/hyperlink" Target="https://youtu.be/0iidgRGFl60" TargetMode="External"/><Relationship Id="rId5" Type="http://schemas.openxmlformats.org/officeDocument/2006/relationships/hyperlink" Target="https://youtu.be/Ui-ndYWcThA" TargetMode="External"/><Relationship Id="rId6" Type="http://schemas.openxmlformats.org/officeDocument/2006/relationships/hyperlink" Target="https://youtu.be/wS4SRvkvLio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youtu.be/W4RHyjQLfCM" TargetMode="External"/><Relationship Id="rId9" Type="http://schemas.openxmlformats.org/officeDocument/2006/relationships/hyperlink" Target="https://youtu.be/vkwzFVN2Bds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s://youtu.be/8dwJA_trXFQ" TargetMode="External"/><Relationship Id="rId12" Type="http://schemas.openxmlformats.org/officeDocument/2006/relationships/hyperlink" Target="https://youtu.be/K4L7hvqBx-0" TargetMode="External"/><Relationship Id="rId13" Type="http://schemas.openxmlformats.org/officeDocument/2006/relationships/hyperlink" Target="https://youtu.be/ZxgFEtsfIBs" TargetMode="External"/><Relationship Id="rId14" Type="http://schemas.openxmlformats.org/officeDocument/2006/relationships/hyperlink" Target="https://youtu.be/x1biofdkkRU" TargetMode="External"/><Relationship Id="rId15" Type="http://schemas.openxmlformats.org/officeDocument/2006/relationships/hyperlink" Target="https://youtu.be/jmQz8sbShp4" TargetMode="External"/><Relationship Id="rId16" Type="http://schemas.openxmlformats.org/officeDocument/2006/relationships/hyperlink" Target="https://youtu.be/oP4avmlfRhA" TargetMode="External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hyperlink" Target="https://youtu.be/XgSgOPHSGH4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s://www.youtube.com/watch?v=vY6wBDCBtzU&amp;feature=youtu.be" TargetMode="External"/><Relationship Id="rId22" Type="http://schemas.openxmlformats.org/officeDocument/2006/relationships/hyperlink" Target="https://youtu.be/d9iT7iuIr9s" TargetMode="External"/><Relationship Id="rId23" Type="http://schemas.openxmlformats.org/officeDocument/2006/relationships/hyperlink" Target="https://youtu.be/54Rv8Dlm5m4" TargetMode="External"/><Relationship Id="rId24" Type="http://schemas.openxmlformats.org/officeDocument/2006/relationships/hyperlink" Target="https://youtu.be/-JIrvxJheRA" TargetMode="External"/><Relationship Id="rId25" Type="http://schemas.openxmlformats.org/officeDocument/2006/relationships/hyperlink" Target="https://youtu.be/DL6eWrZAizQ" TargetMode="External"/><Relationship Id="rId26" Type="http://schemas.openxmlformats.org/officeDocument/2006/relationships/hyperlink" Target="https://youtu.be/VYlk3wZ8Y0I" TargetMode="External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png"/><Relationship Id="rId31" Type="http://schemas.openxmlformats.org/officeDocument/2006/relationships/hyperlink" Target="https://youtu.be/16M84KkyXrU" TargetMode="External"/><Relationship Id="rId32" Type="http://schemas.openxmlformats.org/officeDocument/2006/relationships/hyperlink" Target="https://youtu.be/l4iKGDoEwq0" TargetMode="External"/><Relationship Id="rId33" Type="http://schemas.openxmlformats.org/officeDocument/2006/relationships/image" Target="media/image11.jpe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6.pn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pn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3.pn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1.jpeg"/><Relationship Id="rId54" Type="http://schemas.openxmlformats.org/officeDocument/2006/relationships/image" Target="media/image32.jpeg"/><Relationship Id="rId55" Type="http://schemas.openxmlformats.org/officeDocument/2006/relationships/image" Target="media/image33.png"/><Relationship Id="rId56" Type="http://schemas.openxmlformats.org/officeDocument/2006/relationships/image" Target="media/image34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7.png"/><Relationship Id="rId60" Type="http://schemas.openxmlformats.org/officeDocument/2006/relationships/image" Target="media/image38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indows User</cp:lastModifiedBy>
  <dcterms:modified xsi:type="dcterms:W3CDTF">2020-06-21T12:46:00Z</dcterms:modified>
  <cp:revision>3</cp:revision>
  <dc:subject/>
  <dc:title/>
</cp:coreProperties>
</file>