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tLeast" w:line="200" w:before="240" w:after="120"/>
        <w:ind w:left="-15" w:right="0" w:hanging="0"/>
        <w:jc w:val="center"/>
        <w:rPr/>
      </w:pPr>
      <w:r>
        <w:rPr>
          <w:rFonts w:cs="Arial" w:ascii="Arial" w:hAnsi="Arial"/>
          <w:b/>
          <w:bCs/>
          <w:i/>
          <w:iCs/>
          <w:caps w:val="false"/>
          <w:smallCaps w:val="false"/>
          <w:color w:val="00746A"/>
          <w:spacing w:val="0"/>
          <w:sz w:val="36"/>
          <w:szCs w:val="36"/>
        </w:rPr>
        <w:t>Nauka języków  obcych – więcej niż praktyczność.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746A"/>
          <w:spacing w:val="0"/>
          <w:sz w:val="26"/>
          <w:szCs w:val="26"/>
        </w:rPr>
        <w:br/>
      </w:r>
    </w:p>
    <w:p>
      <w:pPr>
        <w:pStyle w:val="Heading5"/>
        <w:widowControl/>
        <w:spacing w:lineRule="auto" w:line="288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746A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746A"/>
          <w:spacing w:val="0"/>
          <w:sz w:val="28"/>
          <w:szCs w:val="28"/>
        </w:rPr>
        <w:t>Wraz z upływem czasu nasz mózg ulega stopniowej degradacji. Każdy człowiek rodzi się z ograniczoną liczbą szarych komórek, których w ciągu życia ubywa, a nie przybywa. Ale jest też dobra wiadomość – mózg można trenować. Jak to robić? Najlepszym rozwiązaniem jest nauka nowych rzeczy.</w:t>
      </w:r>
    </w:p>
    <w:p>
      <w:pPr>
        <w:pStyle w:val="TextBody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st dużo prawdy w stwierdzeniu, że człowiek uczy się całe życie. Warto jednak mieć świadomość, że niektóre aktywności znacznie lepiej od innych wpływają na kondycję mózgu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uka języków obcych jest bez wątpienia jednym z najsilniejszych stymulatorów rozwoju mózgu. Mówiąc obrazowo, pobudza ona te jego części czy struktury, które trudno pobudzić innymi aktywnościami. Dzięki temu poszerzamy swoje zdolności gromadzenia i przetwarzania informacji. Nasz mózg staje się bardziej plastyczny, wydajny i „żywy”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zy nie jest to wspaniała motywacja do nieustannego uczenia się języków obcych? Do potraktowania jej jako życiowego hobby? Bo „język jest</w:t>
        <w:br/>
        <w:t>w rzeczywistości niewiarygodnym wręcz instrumentem intelektu, odpowiednikiem najbardziej zaawansowanego laboratorium. Dzięki słowom możemy mówić o rzeczach rzadkich bądź odległych bez czekania, aż wydarzą się na naszych oczach. Możemy swobodnie wyprzedzać czas, projektować rzeczy, zanim staną się osiągnięciem inżynierii.”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(źródło:</w:t>
      </w:r>
      <w:hyperlink r:id="rId2">
        <w:r>
          <w:rPr>
            <w:rStyle w:val="InternetLink"/>
            <w:rFonts w:cs="Arial" w:ascii="Arial" w:hAnsi="Arial"/>
            <w:strike w:val="false"/>
            <w:dstrike w:val="false"/>
            <w:sz w:val="28"/>
          </w:rPr>
          <w:t>https://wszystkoconajwazniejsze.pl/jedrzej-stepien-europejski-dzien</w:t>
        </w:r>
      </w:hyperlink>
      <w:hyperlink r:id="rId3" w:tgtFrame="_blank">
        <w:r>
          <w:rPr>
            <w:rStyle w:val="InternetLink"/>
            <w:rFonts w:cs="Arial" w:ascii="Arial" w:hAnsi="Arial"/>
            <w:strike w:val="false"/>
            <w:dstrike w:val="false"/>
            <w:sz w:val="28"/>
          </w:rPr>
          <w:t xml:space="preserve"> jezykow-jezyk-czyli-narzedzie-myslenia/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ęzyk jest zatem narzędziem refleksyjnego myślenia, źródłem indywidualnej wolności i wszystkich ludzkich osiągnięć, także – a nie przede wszystkim! – tych związanych z odzyskiwaniem zgubionego bagażu na lotnisku. Zapraszamy do głębszej refleksji nad językiem jako doskonałym narzędziem wspomagającym funkcjonowanie naszego mózgu.</w:t>
      </w:r>
    </w:p>
    <w:p>
      <w:pPr>
        <w:pStyle w:val="TextBody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rPr/>
      </w:pPr>
      <w:r>
        <w:rPr/>
        <w:t>Źródło:</w:t>
      </w:r>
    </w:p>
    <w:p>
      <w:pPr>
        <w:pStyle w:val="TextBody"/>
        <w:spacing w:before="0" w:after="0"/>
        <w:rPr/>
      </w:pPr>
      <w:hyperlink r:id="rId4">
        <w:r>
          <w:rPr>
            <w:rStyle w:val="InternetLink"/>
          </w:rPr>
          <w:t>https://operon.pl/Aktualnosci/Aktualnosci/Nauka-jezykow-obcych-wiecej-niz-praktycznosc?utm_source=SARE&amp;utm_medium=email&amp;utm_campaign=Egzaminy+z+Operonem+%E2%80%93+dodatkowe+korzysci+dla+szkol+i+nauczycieli%21</w:t>
        </w:r>
      </w:hyperlink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lineRule="atLeast" w:line="200"/>
        <w:ind w:left="2685" w:right="0" w:hanging="0"/>
        <w:jc w:val="left"/>
        <w:rPr>
          <w:rFonts w:ascii="Andalus" w:hAnsi="Andalus" w:cs="Andalus"/>
          <w:b w:val="false"/>
          <w:b w:val="false"/>
          <w:bCs w:val="false"/>
          <w:sz w:val="26"/>
          <w:szCs w:val="26"/>
        </w:rPr>
      </w:pPr>
      <w:r>
        <w:rPr>
          <w:rFonts w:cs="Andalus" w:ascii="Andalus" w:hAnsi="Andalus"/>
          <w:b w:val="false"/>
          <w:bCs w:val="false"/>
          <w:sz w:val="26"/>
          <w:szCs w:val="26"/>
        </w:rPr>
      </w:r>
    </w:p>
    <w:sectPr>
      <w:type w:val="nextPage"/>
      <w:pgSz w:w="11906" w:h="16838"/>
      <w:pgMar w:left="1361" w:right="136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Andalus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" w:cs="Mang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szystkoconajwazniejsze.pl/jedrzej-stepien-europejski-dzien" TargetMode="External"/><Relationship Id="rId3" Type="http://schemas.openxmlformats.org/officeDocument/2006/relationships/hyperlink" Target="https://wszystkoconajwazniejsze.pl/jedrzej-stepien-europejski-dzien-jezykow-jezyk-czyli-narzedzie-myslenia/" TargetMode="External"/><Relationship Id="rId4" Type="http://schemas.openxmlformats.org/officeDocument/2006/relationships/hyperlink" Target="https://operon.pl/Aktualnosci/Aktualnosci/Nauka-jezykow-obcych-wiecej-niz-praktycznosc?utm_source=SARE&amp;utm_medium=email&amp;utm_campaign=Egzaminy+z+Operonem+&#8211;+dodatkowe+korzysci+dla+szkol+i+nauczycieli!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02:00Z</dcterms:created>
  <dc:creator>Kloc</dc:creator>
  <dc:description/>
  <dc:language>en-US</dc:language>
  <cp:lastModifiedBy>Kloc</cp:lastModifiedBy>
  <cp:lastPrinted>2018-10-15T12:59:00Z</cp:lastPrinted>
  <dcterms:modified xsi:type="dcterms:W3CDTF">2016-04-27T14:05:00Z</dcterms:modified>
  <cp:revision>22</cp:revision>
  <dc:subject/>
  <dc:title/>
</cp:coreProperties>
</file>