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TRWALANIE GŁOSEK SZEREGU SZUMIĄCEG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MNASTYKA JĘZYKA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Szeroki- wąski. Otwórz usta szeroko. Wysuń do przodu język szeroki. Cofnij go. Nie zamykaj ust. Wysuń język wąski. Cofnij. Teraz na zmianę wysuwaj język szeroki i wąski. Powtórz ćwiczenie kilka razy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Język szuka zębów. Otwórz szeroko usta, obliż czubkiem języka górne, a potem dolne zęby od wewnątrz jamy ustnej. Powtórz kilka razy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MNASTYKA WARG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Całuski. Ściągnij wargi i wysuń do przodu. Cmoknij! To całusek dla mamy. Powtórz. To całusek dla taty. Rozdaj całuski wszystkim domownikom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Grymasy. Zamknij usta, ale nie zaciskaj. Przesuń wargi w prawo, a następnie w lewo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ĆWICZENIA ODDECHOWE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Oddech. Stań przed dużym lustrem. Nabierz powietrza nosem i spokojnie wypuszczaj ustami. Zwróć uwagę, aby przy wdechu ramiona nie unosiły się do góry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Gwizdanie. Ułóż wargi do przodu w ryjek. Nabierz powietrza do płuc i gwizdnij, wypuszczając powietrze z ust. Uwaga! Koniecznie obliż usta śliną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„</w:t>
      </w:r>
      <w:r>
        <w:rPr>
          <w:rFonts w:cs="Times New Roman" w:ascii="Times New Roman" w:hAnsi="Times New Roman"/>
          <w:b/>
          <w:i/>
          <w:sz w:val="28"/>
          <w:szCs w:val="28"/>
        </w:rPr>
        <w:t>Leżak”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d rzeką, lub nad morzem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żak do leżenia służy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zy to plaża, czy podwórz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tedy czas tak się nam dłuży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dy gorące słońce pra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d parasol iść wypada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“</w:t>
      </w:r>
      <w:r>
        <w:rPr>
          <w:rFonts w:cs="Times New Roman" w:ascii="Times New Roman" w:hAnsi="Times New Roman"/>
          <w:b/>
          <w:i/>
          <w:sz w:val="28"/>
          <w:szCs w:val="28"/>
        </w:rPr>
        <w:t>Entliczek- pętliczek”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tliczek-pętliczek, czerwony stoliczek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na tym stoliczku pleciony koszyczek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koszyczku jabłuszko, w jabłuszku robaczek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na tym robaczku zielony kubraczek…</w:t>
      </w:r>
    </w:p>
    <w:p>
      <w:pPr>
        <w:sectPr>
          <w:type w:val="nextPage"/>
          <w:pgSz w:w="11906" w:h="16838"/>
          <w:pgMar w:left="1417" w:right="1417" w:gutter="0" w:header="0" w:top="993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71290" cy="379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462" t="18701" r="19290" b="16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379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34130" cy="2570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6899" t="23347" r="11451" b="27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48380" cy="374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6637" t="23342" r="21460" b="14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8380" cy="374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417" w:right="1417" w:gutter="0" w:header="0" w:top="993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25035" cy="3904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5998" t="19436" r="12402" b="20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208020" cy="433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0728" t="28356" r="18258" b="12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433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Agnieszka Śpiewak- logopeda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417" w:right="1417" w:gutter="0" w:header="0" w:top="993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9:43:00Z</dcterms:created>
  <dc:creator>Laptop</dc:creator>
  <dc:description/>
  <cp:keywords/>
  <dc:language>en-US</dc:language>
  <cp:lastModifiedBy>Laptop</cp:lastModifiedBy>
  <dcterms:modified xsi:type="dcterms:W3CDTF">2020-05-28T13:45:00Z</dcterms:modified>
  <cp:revision>2</cp:revision>
  <dc:subject/>
  <dc:title/>
</cp:coreProperties>
</file>