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APIA LOGOPEDY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Na początku trochę gimnastyki buzi i języka. </w:t>
      </w:r>
    </w:p>
    <w:p>
      <w:pPr>
        <w:pStyle w:val="Normal"/>
        <w:tabs>
          <w:tab w:val="clear" w:pos="708"/>
          <w:tab w:val="left" w:pos="613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Ćwiczenia języka: </w:t>
        <w:tab/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Głaskanie podniebienia” czubkiem języka, jama ustna szeroko otwarta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kanie językiem do nosa, do brody, w stronę ucha lewego i prawego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Oblizywanie dolnej i górnej wargi przy ustach szeroko otwartych ( krążenie językiem)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uwanie języka w przód i cofanie w głąb jamy ustnej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ąskanie językiem (koniki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Ćwiczenia usprawniające podniebienie miękkie: 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wołanie ziewania przy nisko opuszczonej szczęce dolnej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Chrapanie” na wdechu i wydechu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łębokie oddychanie przez usta przy zatkanym nosie i odwrotni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Ćwiczenia policzków: 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ymanie policzków – „ gruby miś”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ciąganie policzków – „ chudy zajączek”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ieranie powietrza w usta i zatrzymanie w jamie ustnej, krążenie tym powietrzem, powolne wypuszczanie powietrz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Ćwiczenia warg: 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wianie na przemian „ a-o” przy maksymalnym oddaleniu od siebie wargi górnej i dolnej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alanie od siebie kącików ust – wymawianie „ iii”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liżanie do siebie kącików ust – wymawianie „ uuu”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rzemienne wymawianie „ i – u”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okanie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Parskanie (wprawianie warg w drganie)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aż warg zębami ( górnymi dolnej wargi  i odwrotnie)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owiadanie  „Dzień dobry misiu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siaj twój język będzie małym misiem, a buzia jego domkiem. Miś obudził się wcześnie rano – poprzeciągał się, poziewał (szerokie ziewnięcie). Zrobił poranną gimnastykę – kilka podskoków (unoszenie języka na górny wałek dziąsłowy), kilka wymachów rąk (wypychanie językiem policzków) i pięć okrążeń (w prawo i w lewo) wokół stołu (ruchy okrężne języka w przedsionku jamy ustnej, usta zamknięte). Umył ząbki (oblizywanie czubkiem języka górnych i dolnych  zębów po wewnętrznej stronie przy zamkniętych i otwartych  ustach). Postanowił policzyć swoje ząbki (dotykanie czubkiem języka każdego zęba na dole i górze). Nagle poczuł wielki głód i usłyszał jak mu burczy w brzuchu (wibrowanie wargami bbb,bbb).To znak, że pora na śniadanie i pyszny miodek ( oblizywanie warg)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TRWALANIE GŁOSKI „SZ”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 Poćwicz głoskę sz, powtarzaj rymowanki za rodzicem lub przeczytaj samodzielni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79445</wp:posOffset>
            </wp:positionH>
            <wp:positionV relativeFrom="paragraph">
              <wp:posOffset>97790</wp:posOffset>
            </wp:positionV>
            <wp:extent cx="1934845" cy="15779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2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Sza, sza, sza- szara myszka maszeruje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, sze, sze- naszego kotka wypatruje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, szo, szo- w szopie myszkuje i szpera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u, szu, szu- pyszną kaszę wybiera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za, szo, sze- kotek na myszkę poluje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, szu, szy- już pazurki szykuj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Posłuchaj zagadek czytanych przez rodzica, lub przeczytaj je samodzielnie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mą mama wkłada na głowę Oli ciepłą czapkę, a na szyję……………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ą zamiast paska, trzymają spodnie. Chodzi się chłopcom z nimi wygodnie…………….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ażdym oknie mogą być brudne albo czyste. Zimą są srebrzyste, latem przezroczyste………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ędzie to zagadka bardzo łatwa, trzymają tam ubrania Antek i Agatka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Przeczytaj zdania samodzielnie, lub dopowiedz do tekstu co jest przedstawione na obrazku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55185" cy="5447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62" t="12240" r="-2" b="7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185" cy="544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UTRWALANIE GLOSKI „Ż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oćwicz głoskę rz, powtarzaj rymowanki za rodzicem lub przeczytaj samodzielni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95980</wp:posOffset>
            </wp:positionH>
            <wp:positionV relativeFrom="paragraph">
              <wp:posOffset>118110</wp:posOffset>
            </wp:positionV>
            <wp:extent cx="1649095" cy="1475740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Ża, ża, ża- żaba do wody wskoczyła,</w:t>
      </w:r>
    </w:p>
    <w:p>
      <w:pPr>
        <w:pStyle w:val="Normal"/>
        <w:tabs>
          <w:tab w:val="clear" w:pos="708"/>
          <w:tab w:val="left" w:pos="59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o, żo, żo- bociana nad łąką wypatrzyła,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, że, że- że tak się latem zdarza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u, żu, żu- ta żabka musi uważać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a, żo, że, żu, ży- czy o tym wiesz ty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słuchaj zagadek czytanych przez rodzica, lub przeczytaj je samodzielnie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 w żyrandolu, wisi przy suficie. Gdy obrabiasz lekcje, świeci obficie………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i przy studni lub  na budowie pracuje. Przenosi ciężary i nowe domy buduje……..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 swój nosi na grzbiecie. To nie ślimak, czy już wiecie? ………….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długą szyję, i nie martwi się wcale. Do wysokich drzew sięga, a nawet jeszcze dalej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rzeczytaj zdania samodzielnie, lub dopowiedz do tekstu co jest przedstawione na obrazk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26305" cy="45224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44" t="24918" r="-2" b="6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452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acowała Agnieszka Śpiewak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2:37:00Z</dcterms:created>
  <dc:creator>Laptop</dc:creator>
  <dc:description/>
  <cp:keywords/>
  <dc:language>en-US</dc:language>
  <cp:lastModifiedBy>Laptop</cp:lastModifiedBy>
  <dcterms:modified xsi:type="dcterms:W3CDTF">2020-05-06T13:24:00Z</dcterms:modified>
  <cp:revision>17</cp:revision>
  <dc:subject/>
  <dc:title/>
</cp:coreProperties>
</file>