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>To już ostatnie spotkanie z logopedią w ty roku szkolnym.</w:t>
        <w:br/>
        <w:t>Zapraszam do powt</w:t>
      </w:r>
      <w:r>
        <w:rPr>
          <w:rFonts w:cs="Cooper Black" w:ascii="Comic Sans MS" w:hAnsi="Comic Sans MS"/>
          <w:sz w:val="28"/>
          <w:szCs w:val="28"/>
          <w:lang w:val="en-US" w:eastAsia="en-US"/>
        </w:rPr>
        <w:t>ó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rki z szeregu szumiącego. Miłej zabawy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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7367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24" b="9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4675" cy="81508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30" t="3637" r="8372" b="6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69672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8" t="3749" r="-58" b="10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6305" cy="609346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95" t="3492" r="1107" b="28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609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765937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6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23392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1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61746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63397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6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ateriał obrazkowy autorstwa Aleksandra Rosińska- wykorzystano za zgodą autora. </w:t>
      </w:r>
    </w:p>
    <w:p>
      <w:pPr>
        <w:pStyle w:val="Normal"/>
        <w:rPr/>
      </w:pPr>
      <w:r>
        <w:rPr/>
        <w:t xml:space="preserve">Dziękuję dzieciom oraz rodzicom za współpracę podczas zajęć w przedszkolu oraz realizacji terapii logopedycznej w ramach edukacji zdalnej. Życzę udanych oraz bezpiecznych wakacji. </w:t>
      </w:r>
    </w:p>
    <w:p>
      <w:pPr>
        <w:pStyle w:val="Normal"/>
        <w:spacing w:before="0" w:after="200"/>
        <w:jc w:val="right"/>
        <w:rPr/>
      </w:pPr>
      <w:r>
        <w:rPr/>
        <w:t xml:space="preserve">Agnieszka Śpiewak- logoped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22:00Z</dcterms:created>
  <dc:creator>Laptop</dc:creator>
  <dc:description/>
  <dc:language>en-US</dc:language>
  <cp:lastModifiedBy>Laptop</cp:lastModifiedBy>
  <dcterms:modified xsi:type="dcterms:W3CDTF">2020-06-24T15:39:00Z</dcterms:modified>
  <cp:revision>2</cp:revision>
  <dc:subject/>
  <dc:title/>
</cp:coreProperties>
</file>