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ykonaj polecenia, rozwiąż zagadki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Zaszum jak wiat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owtórz sylaby: SZA, SZO, SZE, SZU, SZ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olicz językiem zęby na górz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ymyśl trzy słowa zaczynające się głoską SZ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Zrób z ust ryjek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ymyśl zdanie ze słowem: szaf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ymyśl historyjkę z użycie słów: kosz, mysz, kapelusz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odskocz tyke razy ile jest sylab w słowach: gruszka, faruszek, koszyczek, szachy, Mateusz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Zrób śmieszną minę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Powtórz: Listonosz Mateusz ma szarą koszulę i szorty na szeklach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owiedz słowo „czkawka” i udawaj, jakby cię właśnie męczył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zwarty dzień w tygodniu to ……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ysyłaj buziak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tak, którego zwano dziwaczką to………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Udawaj karetkę i-o i-o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24765" distR="2476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00330</wp:posOffset>
                </wp:positionV>
                <wp:extent cx="180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6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 to za cyfra        4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wotórz: CZA, CZO, CZE, CZU, CZ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odaj dwa wyrazy kończące się na CZ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owtórz: Darek podeptał mlecze na meczu”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Mała owca to 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pisz lub powiedz zdrobnienia do obrazków tak, aby zawierały głoskę C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67855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206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2825" cy="354457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15" t="11480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t>Logopeda- Agnieszka Śpiewak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9:20:00Z</dcterms:created>
  <dc:creator>Laptop</dc:creator>
  <dc:description/>
  <cp:keywords/>
  <dc:language>en-US</dc:language>
  <cp:lastModifiedBy>Laptop</cp:lastModifiedBy>
  <dcterms:modified xsi:type="dcterms:W3CDTF">2020-06-20T14:44:00Z</dcterms:modified>
  <cp:revision>4</cp:revision>
  <dc:subject/>
  <dc:title/>
</cp:coreProperties>
</file>