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6"/>
        <w:ind w:left="14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Ćwiczenia aparatu mowy</w:t>
      </w:r>
    </w:p>
    <w:p>
      <w:pPr>
        <w:pStyle w:val="Normal"/>
        <w:spacing w:before="0" w:after="662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Aparat mowy zbudowany jest z aparatu oddechowego, fonacyjnego i artykulacyjnego. Każdy z nich musi być sprawny i „rozgrzany", czyli przygotowany do funkcjonowania. Jak sportowiec przed zawodami, tak dziecko przed ćwiczeniami mowy musi „rozruszać” aparat mowy. W tym celu powinno wykonać poniższe ćwiczenia — samodzielnie lub powtarzając po logopedzie czy rodzicu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58"/>
        <w:jc w:val="center"/>
        <w:outlineLvl w:val="0"/>
        <w:rPr>
          <w:rFonts w:ascii="Times New Roman" w:hAnsi="Times New Roman" w:eastAsia="Times New Roman" w:cs="Times New Roman"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/>
        </w:rPr>
        <w:t>Ćwiczenia aparatu oddechowego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muchanie przez wargi — „ryjek” („dzióbek”)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dmuchanie raz ustami, raz nosem lub przez słomkę na wiatraczek, papierek, piórko, listki, piłeczkę pingpongową, kuleczki z waty; 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admuchiwanie (powolne) balonów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puszczanie baniek mydlanych; 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muchanie do pustej butelki plastikowej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ra na trąbce, fujarce, flecie, harmonijce ustnej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wizdanie przez wargi lub gwizdek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śpiewanie ulubionych piosenek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gimnastyka — unoszenie rąk (wdech) i ich powolne opuszczanie rąk (wydech); 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eżenie na plecach — unoszenie zabawki pluszowej położonej na brzuchu (wdech) i jej opuszczanie (wydech)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muchanie przez wargi na zmianę: długo i krótko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8050</wp:posOffset>
            </wp:positionH>
            <wp:positionV relativeFrom="page">
              <wp:posOffset>5786755</wp:posOffset>
            </wp:positionV>
            <wp:extent cx="12065" cy="12065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ciąganie powietrza jedną dziurką nosa, a wypuszczanie drugą (na przemian zaciskając palcami skrzydełka nosa)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zabawa w wąchanie kwiatka (wciąganie zapachu i zatrzymywanie go jak najdłużej, potem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wydmu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iwanie)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zabawa w chuchanie na zmarznięte dłonie: chyyyyyy.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hyyyyyy„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muchanie przez zrobiony z języka „rulonik” („rynienkę”);</w:t>
      </w:r>
    </w:p>
    <w:p>
      <w:pPr>
        <w:pStyle w:val="Normal"/>
        <w:numPr>
          <w:ilvl w:val="0"/>
          <w:numId w:val="1"/>
        </w:numPr>
        <w:spacing w:before="0" w:after="4"/>
        <w:ind w:left="528" w:right="10" w:hanging="1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rskanie jak konik (drżenie warg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naśladowanie odgłosu śmiechu: ha — ha — ha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" cy="1905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541" r="-13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ho - ho - ho...       hu - hu - hu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" cy="190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541" r="-13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he - he - he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" cy="1905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541" r="-13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hi — hi –h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/>
        </w:rPr>
        <w:t>Ćwiczenia aparatu fonacyjneg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mruczenie misia: mmmmmmmmmm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przedłużanie samogłosek ustnych- długo na jednym tonie: a, o, e, u , i, y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łżczenie płynne samogłosek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 – i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 – i- e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 – i- e- y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- i- e- y - o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- i- e- y – o- a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Ćwiczenia aparatu artykulacyjneg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adymanie policzków- balonik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cne zaciskanie war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ciąganie policzków do wewnątrz- „rybka”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ysuwanie języka w stronę nosa, na brodę, do lewego i prawego uch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ląskanie- „koniki”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WYRAŻENIA I ZDANIA DO POWTARZANIA - GŁOSKI SZUMIĄC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GŁOSKA S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Pod szafą były mysz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 szatni wiszą wiesza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Tata wszedł do mieszkania w brudnych kalosza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Leszek ma w kieszeni kasztany i szysz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teusz nie poszedł do szkoły, bo kaszl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Janusz pisze wiersze o Warszawi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 koszyku była pietruszka, groszek i szpina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Obok szuflady były szare, szerokie sznurowadł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 szkolnej szatni powieszono worki, kurtki i szali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Agnieszka szyje na maszynie koszulę dla Szymk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GŁOSKA Ż R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nowi żołnierz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obra rzeżuch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ybitni żeglarz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żółta róż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różowa filiżan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pożar wież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ojrzałe jeżyn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rzenkę boli brzu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Na polu dojrzewa żyto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Żaglówka ma żółty żagiel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Błażej marzy o łyżwa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Orzeł krąży nad rzek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Andrzej kupił oranżadę i obwarzan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Pod drzewem leżą dojrzałe orzech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Na ławie położono talerze, noże i filiżan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Żaba po dużej burzy wpadła do kałuż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Podróżne bagaże ułożono w garażu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GŁOSKI SZ - Ż (RZ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szyja żyraf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szeroka rze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koszyk warzyw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szpinak na talerz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uszle na plaż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Szymek pomalował na żółto szyję żyraf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Nad szeroką rzeką szumią wierzb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Błażej szuka blaszanej żaglów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 koszyku leżą pyszne warzyw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Bożenka włożyła do kieszeni żołędzie i kasztan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Łukasz otworzył puszkę orzechów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Grażynka szuka na plaży muszli i bursztynów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Koleżanka Urszulki marzy o podróży do Hiszpani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Tomasz mierzy szary kożusze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łgorzatka nie poszła do szkoły, bo bolał ją brzusze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Na morzu szalał olbrzymi sztorm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Na talerzu, obok mrożonego szpinkau, połozono grosze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ojrzała gruszka wpadła do fartuszka Marzen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Agnieszka kroi rzodkiewkę i pietruszkę na jarzynkę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teusz włozył różową poszewkę na poduszkę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GŁOSKA C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amian czeka na pocztówkę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ma wlewa do kubeczka mleczko dla Jureczk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Obok doniczki był pajączek w pajęczyni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Kaczki poczłapały na łączkę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Chłopczyk ma rękawiczki na rączka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Czarek czyta podręcznik w czyteln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Uczeń liczy na liczydłach i patyczka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Kolczyki Janeczki nają czerwone oczk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 czwartek mama upiecze apetyczne pącz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Czerwona biedroneczka ma cztery czarne kropeczk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GŁOSKI SZ CZ Ż(RZ) D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nowa szczot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obry szczypiorek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ła jaszczur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ogromna leszczy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robny deszc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ielka pszczoł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biała porzecz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nowy odkurzac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ła łyżecz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lutki żuczek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płytka rzecz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ładne kaczuszk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żuma w dżungl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żudoka dżentelme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żokejka dżoke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czerwone porzeczk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szczupły Szczepa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paszcza szczupak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Dżokeje jeżdżą na konia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nuczka kupiła drożdże do pieczenia drożdżówek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Szczeniak szczeka na jaszczurkę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Szczupły Szczepan marszczy czoło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W gąszczu brzęczały trzy pszczoły i cztery chrabąszcz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Mareczek dżentelmen czeka na podwieczore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5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13:00Z</dcterms:created>
  <dc:creator>Laptop</dc:creator>
  <dc:description/>
  <dc:language>en-US</dc:language>
  <cp:lastModifiedBy>Laptop</cp:lastModifiedBy>
  <dcterms:modified xsi:type="dcterms:W3CDTF">2020-06-11T12:34:00Z</dcterms:modified>
  <cp:revision>5</cp:revision>
  <dc:subject/>
  <dc:title/>
</cp:coreProperties>
</file>