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bookmarkStart w:id="0" w:name="_Hlk36324554"/>
            <w:bookmarkEnd w:id="0"/>
            <w:r>
              <w:rPr>
                <w:rFonts w:cs="Times New Roman" w:ascii="Times New Roman" w:hAnsi="Times New Roman"/>
                <w:b/>
                <w:bCs/>
                <w:color w:val="FF0000"/>
                <w:sz w:val="48"/>
                <w:szCs w:val="48"/>
              </w:rPr>
              <w:t>Temat tygodnia: HOP, DO SZKOŁY</w:t>
            </w:r>
          </w:p>
        </w:tc>
      </w:tr>
      <w:tr>
        <w:trPr>
          <w:trHeight w:val="1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36"/>
                <w:szCs w:val="36"/>
                <w:u w:val="single"/>
              </w:rPr>
              <w:t>Poniedziałek: Idziemy do szkoły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36"/>
                <w:szCs w:val="36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Ćwiczenie rozwijające pomysłowość i sprawność grafomotoryczną – „Niedokończony rysunek”. Rodzic rysuje dowolny kształt na kartce, dziecko kończy rysunek według własnego pomysłu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Zabawa rytmiczna „Balonowe bębny”- Dziecko siedzi trzymając balon między kolanami. Rodzic gra rytmy na swoim balonie, wymawiając jednocześnie wyrazy dźwiękonaśladowcze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st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pu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a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Dziecko powtarza rytmy na zasadzie echa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3. Słuchanie wiersza Anny Słomińskiej „Szkoła”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Szkoła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Myślę – szkoła jest dla ludzi,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chociaż uczeń w niej się trudzi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Tu z literek słowa składa,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z cyferkami też się zmaga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Czyta książki oraz wiersze,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uczy się, co robią świerszcze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Zmienia nutki na piosenki,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kredką tworzy świat maleńki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W czasie przerwy z kolegami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powygłupia się czasami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Tu zabawa i nauka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jest dla prawdziwego zucha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Ale po co? – ktoś zapyta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A no po to, moi mili,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byśmy w życiu mądrzy byli!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4. Odpowiedz na pytania: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O czym opowiada wiersz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Kto opowiada w wierszu o szkole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Co nas czeka w szkole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Jak należy zachowywać się na lekcji, a jak na przerwie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Dlaczego chodzimy do szkoły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Jak wyobrażasz sobie swój dzień w szkole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5. Praca plastyczna: namaluj, jak wyobrażasz sobie szkolę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6. Zabawa „Obrazki z patyków”. Układanie obrazków z patyków według pomysłów dzieci, porównywanie długości, układanie patyków od najkrótszego do najdłuższego. Rozwijanie pomysłowości, kształtowanie pojęć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długi, krótki, dłuższy, krótszy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Wykonaj zadanie 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z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pl-PL"/>
              </w:rPr>
              <w:t>karty pracy (KP) 5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pl-PL"/>
              </w:rPr>
              <w:t>s. 50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pl-PL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36"/>
                <w:szCs w:val="36"/>
                <w:u w:val="single"/>
              </w:rPr>
              <w:t xml:space="preserve">Wtorek: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Zabawa „Co tu nie pasuje?” – rozwijanie logicznego myślenia poprzez klasyfikowanie na podstawie pojęć ogólnych. Uzasadnianie swoich wyborów. Przykłady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tygry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k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le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ry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p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autobus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samolo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samochód, rower, motor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dom, kamienica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to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blok, igloo,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pietruszka, kalafior, burak, por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bana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koc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koszulka, spodnie, sukienka, kurtka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2. Historyjka obrazkowa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KP5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s. 52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 opisz zdarzenia pokazane na kolejnych obrazkach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 „Kwadrat oddechowy” - zabaw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Pokaż dziecku, jak wygląda kwadrat (długość boku ok. 40 cm). Wystarczy, że narysujesz kształt palcem w powietrzu lub na dywanie. Można też oczywiście na kartce. Następnie ćwiczycie pokazywanie palcem kolejnych boków i oddychani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pierwszy bok – wstrzymanie powietrza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drugi bok – wciągnięcie powietrza nosem ( wdech)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trzeci bok – ponowne wstrzymanie powietrza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czwarty bok – wydech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i tak 2 – 3 razy. Nie więcej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4. Wykonanie ćwiczeń z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pl-PL"/>
              </w:rPr>
              <w:t>KP5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pl-PL"/>
              </w:rPr>
              <w:t>s. 54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5. Zabawy na dworze: 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Ćwiczenie równowagi – chodzenie po wyznaczonej ścieżce stopa przed stopą, skoki obunóż i na jednej nodz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Puszczanie baniek mydlanych. Kształtowanie siły i długości wydechu.</w:t>
            </w:r>
          </w:p>
          <w:p>
            <w:pPr>
              <w:pStyle w:val="Normal"/>
              <w:spacing w:lineRule="auto" w:line="276" w:before="0" w:after="0"/>
              <w:rPr>
                <w:rFonts w:ascii="MinionPro-Regular;Times New Roman" w:hAnsi="MinionPro-Regular;Times New Roman" w:cs="MinionPro-Regular;Times New Roman"/>
                <w:iCs/>
                <w:sz w:val="21"/>
                <w:szCs w:val="21"/>
                <w:lang w:eastAsia="pl-PL"/>
              </w:rPr>
            </w:pPr>
            <w:r>
              <w:rPr>
                <w:rFonts w:cs="MinionPro-Regular;Times New Roman" w:ascii="MinionPro-Regular;Times New Roman" w:hAnsi="MinionPro-Regular;Times New Roman"/>
                <w:iCs/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sz w:val="28"/>
                  <w:szCs w:val="28"/>
                </w:rPr>
                <w:t>https://learningapps.org/watch?v=pjgpbp46n20&amp;fbclid=IwAR3jG-oBuc5QWiUxVmkCblGe0zAHb1Jn-NPPlhHre33rDcSADiN9csleHh4</w:t>
              </w:r>
            </w:hyperlink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36"/>
                <w:szCs w:val="36"/>
                <w:u w:val="single"/>
              </w:rPr>
              <w:t>Środa: Kolega z klas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„Ile kredek?” – Rodzic chowa kilka kredek pod pudełko, następnie podnosi pudełko na kilka sekund i opuszcza. Zadaniem dziecka jest jak najszybciej policzyć ile było ukrytych kredek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Wykonaj ćwiczenie z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KP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. 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Kalkowanie wybranych przez dzieci obrazków – rozwijanie koordynacji wzrokowo-ruchowej. Do zadania przyda nam się papier do pieczenia najlepiej biały lub koszulka na dokumenty. Używając papieru należy położyć go na obrazek (np. kolorowankę) i odbić. Używając koszulki na dokumenty, do środka wkładamy obrazek i na koszulce odbijamy go markerem lub flamastrem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Zabawa „Łańcuszek głosek” Rodzic wymyśla słowo, zadaniem dziecka jest podać słowo na ostatnią głoskę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Słuchanie wiersza M. Strzałkowskiej „Może potem…”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że potem…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sza Basia wprost nie znosi,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edy ktoś ją o coś prosi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dpowiada: – Może potem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śli będę mieć ochotę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ub inaczej: – Nie ma mowy!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mam dziś do tego głowy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bo: – Teraz?! Coś takiego!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raz robię co innego!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dodaje: – Szkoda gadać!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ągle wszystkim mam pomagać!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ż pewnego razu w szkole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ut się odwróciły role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raz jest w potrzebie Basia,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więc zwraca się do Jasia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Jaś na to: – Nie ma mowy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e mam dziś do tego głowy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sia idzie więc do Zosi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o pomoc Zosię prosi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osia na to: – Może potem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śli będę mieć ochotę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edną Basię aż zatkało!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 im się, do licha, stało?!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dumała, pomyślała,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 i wreszcie zrozumiała..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trzy – Krysia w ławce siedzi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się nad czymś strasznie biedzi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egnie więc do Krysi prędko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że pomóc ci, Krysieńko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e Krysia na to: – Nie chcę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że później. Jeśli zechcę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śli chcesz od innych brać,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 sam też coś musisz dać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Omówienie treści wiersza: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Jak zachowywała się Basia w stosunku do swoich koleżanek i kolegów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Co się stało, kiedy sama potrzebowała pomocy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Co oznacza powiedzenie: „Nie czyń drugiemu, co tobie niemiłe”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Jakie są cechy dobrego kolegi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Kiedy prosimy kogoś o pomoc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Jak się czujemy, gdy robimy coś razem i pomagamy sobie?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Wykonanie ćwiczeń z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pl-PL"/>
              </w:rPr>
              <w:t>KP5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pl-PL"/>
              </w:rPr>
              <w:t>s. 55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8. Zabawa „Ja i drzewo” – wielozmysłowe poznanie drzew- poznaj drzewo różnymi zmysłami poprzez: dotknięcie ich, powąchanie, dokładnego przyjrzenia się im, wsłuchania się w szum drzew z zamkniętymi oczami itp. Następnie dziecko wykonują polecenia, np.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pl-PL"/>
              </w:rPr>
              <w:t>Stań obok drzewa. Przykucnij pod drzewem. Schowaj się za drzewo. Stań przy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pl-PL"/>
              </w:rPr>
              <w:t>drzewie. Stań między dwoma najbliższymi drzewami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textAlignment w:val="auto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36"/>
                <w:szCs w:val="36"/>
                <w:u w:val="single"/>
              </w:rPr>
              <w:t>Czwartek: W poszukiwaniu głosek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  <w:t xml:space="preserve">1. Zabawa z wierszykiem „Poszła Tola”. Rodzic, a potem dziecko razem z nim, mówi rymowankę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  <w:t>„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  <w:t xml:space="preserve">Poszła Tola na wagary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  <w:t xml:space="preserve">wzięła z sobą plecak stary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  <w:t xml:space="preserve">a w plecaku dziura była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  <w:t xml:space="preserve">prawie wszystko pogubił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  <w:t xml:space="preserve">co w plecaku jeszcze tkwi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  <w:t>powiesz teraz właśnie ty… .”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  <w:t xml:space="preserve">Dziecko wyciąga z plecaka (pudełka, woreczka) przedmiot lub nazwę przedmiotu i dzieli ten wyraz na sylaby oraz na głoski. Zabawę powtarzamy do momentu, w którym wyciągnięte zostaną wszystkie nazwy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  <w:gridCol w:w="4617"/>
            </w:tblGrid>
            <w:tr>
              <w:trPr>
                <w:trHeight w:val="1289" w:hRule="atLeast"/>
              </w:trPr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Cs/>
                      <w:sz w:val="52"/>
                      <w:szCs w:val="5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52"/>
                      <w:szCs w:val="52"/>
                      <w:lang w:eastAsia="pl-PL"/>
                    </w:rPr>
                    <w:t>PĘDZEL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Cs/>
                      <w:sz w:val="52"/>
                      <w:szCs w:val="5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52"/>
                      <w:szCs w:val="52"/>
                      <w:lang w:eastAsia="pl-PL"/>
                    </w:rPr>
                    <w:t>KREDKI</w:t>
                  </w:r>
                </w:p>
              </w:tc>
            </w:tr>
            <w:tr>
              <w:trPr>
                <w:trHeight w:val="1289" w:hRule="atLeast"/>
              </w:trPr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Cs/>
                      <w:sz w:val="52"/>
                      <w:szCs w:val="5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52"/>
                      <w:szCs w:val="52"/>
                      <w:lang w:eastAsia="pl-PL"/>
                    </w:rPr>
                    <w:t>KLEJ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Cs/>
                      <w:sz w:val="52"/>
                      <w:szCs w:val="5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52"/>
                      <w:szCs w:val="52"/>
                      <w:lang w:eastAsia="pl-PL"/>
                    </w:rPr>
                    <w:t>FARBY</w:t>
                  </w:r>
                </w:p>
              </w:tc>
            </w:tr>
            <w:tr>
              <w:trPr>
                <w:trHeight w:val="1289" w:hRule="atLeast"/>
              </w:trPr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Cs/>
                      <w:sz w:val="52"/>
                      <w:szCs w:val="5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52"/>
                      <w:szCs w:val="52"/>
                      <w:lang w:eastAsia="pl-PL"/>
                    </w:rPr>
                    <w:t>BIBUŁA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Cs/>
                      <w:sz w:val="52"/>
                      <w:szCs w:val="5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52"/>
                      <w:szCs w:val="52"/>
                      <w:lang w:eastAsia="pl-PL"/>
                    </w:rPr>
                    <w:t>DŁUGOPIS</w:t>
                  </w:r>
                </w:p>
              </w:tc>
            </w:tr>
            <w:tr>
              <w:trPr>
                <w:trHeight w:val="1289" w:hRule="atLeast"/>
              </w:trPr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Cs/>
                      <w:sz w:val="52"/>
                      <w:szCs w:val="5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52"/>
                      <w:szCs w:val="52"/>
                      <w:lang w:eastAsia="pl-PL"/>
                    </w:rPr>
                    <w:t>PIÓRNIK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iCs/>
                      <w:sz w:val="52"/>
                      <w:szCs w:val="5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52"/>
                      <w:szCs w:val="52"/>
                      <w:lang w:eastAsia="pl-PL"/>
                    </w:rPr>
                    <w:t>LINIJKA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2. Wykonaj ćwiczenie z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pl-PL"/>
              </w:rPr>
              <w:t>KP5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pl-PL"/>
              </w:rPr>
              <w:t>s. 53</w:t>
            </w: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 xml:space="preserve">3. Układanie cyferek z włóczki lub sznurk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pl-PL"/>
              </w:rPr>
              <w:t>4. Kodowanie: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844540" cy="82651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4540" cy="826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36"/>
                <w:szCs w:val="36"/>
                <w:u w:val="single"/>
              </w:rPr>
              <w:t>Piątek: Rozwiązujemy łamigłówk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Odpowiedz na pytanie: Jak myślisz co to jest łamigłówka?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Rozwiąż zagadki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Dmuchaną zabawkę czasem nosisz w rękach. Choć nie z dumy się nadyma, czasem z hukiem pęka.” (balon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Cukrowe są blisko pisanek. Prawdziwe rogate – wiodą stado latem na górską polanę.” (baran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a króciutkie nóżki i maleńki ryjek. Choć igły nosi, nigdy nic nie szyje.” (jeż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Głośno pieje kukuryku – wstań dziewczynko, wstań chłopczyku.” (kogut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Latem dla ochłody jemy pyszne…” (lody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Kiedy chcesz zmierzyć gorączkę, wtedy wkładasz go pod rączkę.” (termometr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Śliski, długi, wije się wciąż. To…” (wąż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ała płaska, gładka niby czekoladka. Nie ma ręki ani nóżki, ołówkowe ściera dróżki.” (gumka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By właził w drewno, w głowę go biją. A kiedy wejdzie, trudno go wyjąć.” (gwóźdź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Jakie to obuwie służy, by nóg nie zmoczyć nawet w kałuży?” (kalosze)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Mieszka w stajni, nie w oborze i podkowy nosić może.” (koń)”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Zabawa w „GPS”. Rodzic chowa małą zabawkę gdzieś w domu. Zadaniem dziecka jest odnalezienie jej, pozostałe. Rodzic naprowadza dziecko do miejsca ukrycia stosując polecenia typu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skręć w prawo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skręć w lewo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idź prosto tą drog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zrób trzy kroki do tyłu itp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Zabawa „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Odszukaj błąd”.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Rodzic wypowiada zdania zawierające błędy gramatyczne. Zadaniem dziecka jest określenie, jaki jest to błąd i wypowiedzenie tego zdania poprawnie (przykłady błędnych zdań: „Marcin kupiła mleko”, „Ola lubi bawić się z Kasia” itp.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Rozwiąż rebus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0" cy="435229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35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„Liczymy” – rozwiązanie działań matematycznych – wpisywanie odpowiednich znaków lub cyfr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…3 = 6                2…7 = 9                 7…3 = 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…8 = 1                6…2 = 4                 8…1 = 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+ 6 = …              7 – 4 = …               2 + 3 + 5 =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… 5                      8 … 6                         2 … 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>Zadania dodatkowe: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 xml:space="preserve">Zachęcamy do wykonania poidełka dla pszczół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https://www.youtube.com/watch?v=0kJBF4-WYxc</w:t>
              </w:r>
            </w:hyperlink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color w:val="E36C0A"/>
                <w:sz w:val="28"/>
                <w:szCs w:val="28"/>
              </w:rPr>
              <w:t>Sudoku</w:t>
            </w:r>
            <w:r>
              <w:rPr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s://view.genial.ly/5ebfdb1c4a81770d9df5005c</w:t>
              </w:r>
            </w:hyperlink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32"/>
                <w:szCs w:val="32"/>
              </w:rPr>
              <w:t>Pamiętaj, że ruch to zdrowie: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hyperlink r:id="rId7">
              <w:r>
                <w:rPr>
                  <w:rStyle w:val="InternetLink"/>
                </w:rPr>
                <w:t>https://www.youtube.com/watch?v=izQ5IAmTaFA</w:t>
              </w:r>
            </w:hyperlink>
          </w:p>
          <w:p>
            <w:pPr>
              <w:pStyle w:val="Normal"/>
              <w:spacing w:lineRule="auto" w:line="276" w:before="0" w:after="0"/>
              <w:jc w:val="center"/>
              <w:rPr/>
            </w:pPr>
            <w:hyperlink r:id="rId8">
              <w:r>
                <w:rPr>
                  <w:rStyle w:val="InternetLink"/>
                </w:rPr>
                <w:t>https://www.youtube.com/watch?v=UG-WU0ZbgK8</w:t>
              </w:r>
            </w:hyperlink>
          </w:p>
          <w:p>
            <w:pPr>
              <w:pStyle w:val="Normal"/>
              <w:spacing w:lineRule="auto" w:line="276" w:before="0" w:after="0"/>
              <w:jc w:val="center"/>
              <w:rPr/>
            </w:pPr>
            <w:hyperlink r:id="rId9">
              <w:r>
                <w:rPr>
                  <w:rStyle w:val="InternetLink"/>
                </w:rPr>
                <w:t>https://www.youtube.com/watch?v=EKp3EdoHdKI</w:t>
              </w:r>
            </w:hyperlink>
          </w:p>
        </w:tc>
      </w:tr>
    </w:tbl>
    <w:p>
      <w:pPr>
        <w:pStyle w:val="Normal"/>
        <w:suppressAutoHyphens w:val="false"/>
        <w:spacing w:lineRule="auto" w:line="276" w:before="0" w:after="20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760" cy="3445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936" t="13840" r="12599" b="9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89560</wp:posOffset>
            </wp:positionV>
            <wp:extent cx="4791710" cy="3416300"/>
            <wp:effectExtent l="0" t="0" r="0" b="0"/>
            <wp:wrapSquare wrapText="right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282" t="16139" r="12242" b="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nionPro-Regular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jgpbp46n20&amp;fbclid=IwAR3jG-oBuc5QWiUxVmkCblGe0zAHb1Jn-NPPlhHre33rDcSADiN9csleHh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youtube.com/watch?v=0kJBF4-WYxc" TargetMode="External"/><Relationship Id="rId6" Type="http://schemas.openxmlformats.org/officeDocument/2006/relationships/hyperlink" Target="https://view.genial.ly/5ebfdb1c4a81770d9df5005c" TargetMode="External"/><Relationship Id="rId7" Type="http://schemas.openxmlformats.org/officeDocument/2006/relationships/hyperlink" Target="https://www.youtube.com/watch?v=izQ5IAmTaFA" TargetMode="External"/><Relationship Id="rId8" Type="http://schemas.openxmlformats.org/officeDocument/2006/relationships/hyperlink" Target="https://www.youtube.com/watch?v=UG-WU0ZbgK8" TargetMode="External"/><Relationship Id="rId9" Type="http://schemas.openxmlformats.org/officeDocument/2006/relationships/hyperlink" Target="https://www.youtube.com/watch?v=EKp3EdoHdKI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27:00Z</dcterms:created>
  <dc:creator>Marta</dc:creator>
  <dc:description/>
  <cp:keywords/>
  <dc:language>en-US</dc:language>
  <cp:lastModifiedBy>Windows User</cp:lastModifiedBy>
  <dcterms:modified xsi:type="dcterms:W3CDTF">2020-06-12T12:28:00Z</dcterms:modified>
  <cp:revision>28</cp:revision>
  <dc:subject/>
  <dc:title/>
</cp:coreProperties>
</file>