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Autospacing="1" w:after="0"/>
        <w:jc w:val="center"/>
        <w:rPr>
          <w:rFonts w:eastAsia="Times New Roman"/>
          <w:lang w:val="pl-PL" w:eastAsia="pl-PL"/>
        </w:rPr>
      </w:pPr>
      <w:r>
        <w:rPr>
          <w:rFonts w:eastAsia="Times New Roman"/>
          <w:b/>
          <w:bCs/>
          <w:color w:val="FF0000"/>
          <w:sz w:val="27"/>
          <w:szCs w:val="27"/>
          <w:lang w:val="pl-PL" w:eastAsia="pl-PL"/>
        </w:rPr>
        <w:t xml:space="preserve">Ramowy rozkład dnia </w:t>
      </w:r>
    </w:p>
    <w:p>
      <w:pPr>
        <w:pStyle w:val="Normal"/>
        <w:shd w:val="clear" w:color="auto" w:fill="CCFFFF"/>
        <w:spacing w:beforeAutospacing="1" w:after="0"/>
        <w:jc w:val="center"/>
        <w:rPr>
          <w:rFonts w:eastAsia="Times New Roman"/>
          <w:lang w:val="pl-PL" w:eastAsia="pl-PL"/>
        </w:rPr>
      </w:pPr>
      <w:r>
        <w:rPr>
          <w:rFonts w:eastAsia="Times New Roman"/>
          <w:b/>
          <w:bCs/>
          <w:color w:val="000000"/>
          <w:lang w:val="pl-PL" w:eastAsia="pl-PL"/>
        </w:rPr>
        <w:t>8</w:t>
      </w:r>
      <w:r>
        <w:rPr>
          <w:rFonts w:eastAsia="Times New Roman"/>
          <w:b/>
          <w:bCs/>
          <w:color w:val="000000"/>
          <w:vertAlign w:val="superscript"/>
          <w:lang w:val="pl-PL" w:eastAsia="pl-PL"/>
        </w:rPr>
        <w:t>00</w:t>
      </w:r>
      <w:r>
        <w:rPr>
          <w:rFonts w:eastAsia="Times New Roman"/>
          <w:b/>
          <w:bCs/>
          <w:color w:val="000000"/>
          <w:lang w:val="pl-PL" w:eastAsia="pl-PL"/>
        </w:rPr>
        <w:t xml:space="preserve"> - 13</w:t>
      </w:r>
      <w:r>
        <w:rPr>
          <w:rFonts w:eastAsia="Times New Roman"/>
          <w:b/>
          <w:bCs/>
          <w:color w:val="000000"/>
          <w:vertAlign w:val="superscript"/>
          <w:lang w:val="pl-PL" w:eastAsia="pl-PL"/>
        </w:rPr>
        <w:t>00</w:t>
      </w:r>
      <w:r>
        <w:rPr>
          <w:rFonts w:eastAsia="Times New Roman"/>
          <w:b/>
          <w:bCs/>
          <w:color w:val="000000"/>
          <w:lang w:val="pl-PL" w:eastAsia="pl-PL"/>
        </w:rPr>
        <w:t xml:space="preserve"> – realizacja podstawy programowej</w:t>
      </w:r>
    </w:p>
    <w:tbl>
      <w:tblPr>
        <w:tblW w:w="10538" w:type="dxa"/>
        <w:jc w:val="right"/>
        <w:tblInd w:w="0" w:type="dxa"/>
        <w:tblLayout w:type="fixed"/>
        <w:tblCellMar>
          <w:top w:w="57" w:type="dxa"/>
          <w:left w:w="57" w:type="dxa"/>
          <w:bottom w:w="57" w:type="dxa"/>
          <w:right w:w="0" w:type="dxa"/>
        </w:tblCellMar>
        <w:tblLook w:val="04a0"/>
      </w:tblPr>
      <w:tblGrid>
        <w:gridCol w:w="1133"/>
        <w:gridCol w:w="9404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E6E6FF" w:val="clear"/>
          </w:tcPr>
          <w:p>
            <w:pPr>
              <w:pStyle w:val="Normal"/>
              <w:widowControl w:val="false"/>
              <w:spacing w:beforeAutospacing="1" w:after="119"/>
              <w:jc w:val="center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Godziny</w:t>
            </w:r>
          </w:p>
        </w:tc>
        <w:tc>
          <w:tcPr>
            <w:tcW w:w="9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FF" w:val="clear"/>
            <w:tcMar>
              <w:right w:w="57" w:type="dxa"/>
            </w:tcMar>
          </w:tcPr>
          <w:p>
            <w:pPr>
              <w:pStyle w:val="Normal"/>
              <w:widowControl w:val="false"/>
              <w:spacing w:beforeAutospacing="1" w:after="119"/>
              <w:jc w:val="center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 xml:space="preserve">Rozkład dnia zgodny z nową podstawą programową 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FFFFCC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6.30 -8.00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 xml:space="preserve">Schodzenie się dzieci w sali. 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Zabawy samodzielne i inspirowanie do spontanicznej działalności zabawowej</w:t>
              <w:br/>
              <w:t xml:space="preserve"> w kącikach zainteresowań służące realizowaniu pomysłów dzieci. Zabawy konstrukcyjne, manipulacyjne, tematyczne. Inicjowanie rozmów z dziećmi na tematy zgodne z ich zainteresowaniami. Praca indywidualna</w:t>
              <w:br/>
              <w:t xml:space="preserve"> o charakterze wyrównawczo-stymulującym oraz z dzieckiem zdolnym.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CCFFFF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8.00-8.20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FF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Zabawy dowolne.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 xml:space="preserve"> Aranżowanie otwartych sytuacji wychowawczo- dydaktycznych, pozostawienie dzieciom możliwości wyboru i inicjatywy. Poranne zabawy ruchowe oraz integrujące grupę. Przygotowanie do śniadania – porządkowanie zabawek w sali.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CCFFFF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8.20-8.30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FF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Czynności higieniczne i samoobsługowe w łazience. Zabawy ruchowe lub ćwiczenia poranne o wielostronnym ruchu. Praca dyżurnych.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CCFFFF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8.30-8.45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FF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Śniadanie.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 xml:space="preserve"> Realizacja założeń programowych z zakresu kształtowania nawyków higienicznych i kulturalnych</w:t>
              <w:br/>
              <w:t xml:space="preserve"> oraz dbałości o zdrowie, wpajanie zasad dobrego wychowania podczas spożywania posiłków. Posługiwanie się sztućcami.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CCFFFF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8.45-9.00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FF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Zabiegi higieniczne po śniadaniu, mycie zębów. Przygotowanie do zajęć grupowych.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CCFFFF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9.00-10.10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FF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 xml:space="preserve">Zajęcia dydaktyczno-wychowawcze 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w ramach realizacji podstawy programowej i programu wychowania przedszkolnego – z całą grupą i w małych zespołach. Nabywanie umiejętności przez działanie, stwarzanie sytuacji edukacyjnych stymulujących wszechstronny rozwój dziecka. Organizowanie środowiska inspirującego podejmowanie zabaw tematycznych, dydaktycznych, badawczych i ruchowych. Wspieranie działań twórczych podczas kontaktu dzieci ze sztuką, muzyką i literaturą.</w:t>
            </w: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CCFFFF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10.10-11.10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FF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0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Pobyt na świeżym powietrzu.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 xml:space="preserve"> Czynności samoobsługowe przy ubieraniu i rozbieraniu w szatni.</w:t>
            </w:r>
          </w:p>
          <w:p>
            <w:pPr>
              <w:pStyle w:val="Normal"/>
              <w:widowControl w:val="false"/>
              <w:spacing w:beforeAutospacing="1" w:after="0"/>
              <w:contextualSpacing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 xml:space="preserve">Zabawy dowolne w ogrodzie przedszkolnym inspirowane potrzebami dzieci, na boisku, w parku, obserwacje przyrody, prace gospodarcze, porządkowe i ogrodnicze. Spacery i wycieczki. </w:t>
            </w:r>
          </w:p>
          <w:p>
            <w:pPr>
              <w:pStyle w:val="Normal"/>
              <w:widowControl w:val="false"/>
              <w:spacing w:beforeAutospacing="1" w:after="0"/>
              <w:contextualSpacing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Zajęcia i zabawy rozwijające sprawność fizyczną w terenie lub w sali gimnastycznej.</w:t>
            </w:r>
          </w:p>
          <w:p>
            <w:pPr>
              <w:pStyle w:val="Normal"/>
              <w:widowControl w:val="false"/>
              <w:spacing w:beforeAutospacing="1" w:after="119"/>
              <w:contextualSpacing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 xml:space="preserve">Uczenie zasad postępowania warunkujących bezpieczeństwo dziecka w ogrodzie i poza terenem przedszkola. Dobór zajęć uzależniony jest od pogody i pory roku. 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CCFFFF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11.10-11.20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val="pl-PL" w:eastAsia="pl-PL"/>
              </w:rPr>
              <w:t xml:space="preserve"> 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FF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Przygotowanie do obiadu. Czynności higieniczne i samoobsługowe w łazience – nauka i utrwalenie kolejnych etapów mycia rąk. Wdrażanie do pełnienia dyżurów przez dzieci.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CCFFFF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11.20-11.45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FF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Obiad.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 xml:space="preserve"> Celebrowanie posiłku, realizacja założeń programowych w zakresie prawidłowego posługiwania się sztućcami ( łyżką i widelcem). Kulturalne zachowanie się przy stole, dbałość o zdrowie.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CCFFFF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11.45-13.40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CFFFF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 xml:space="preserve">Leżakowanie – młodsze grupy. 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Nabywanie umiejętności samoobsługowych związanych ze zdejmowaniem</w:t>
              <w:br/>
              <w:t xml:space="preserve"> i zakładaniem elementów garderoby.</w:t>
            </w:r>
          </w:p>
          <w:p>
            <w:pPr>
              <w:pStyle w:val="Normal"/>
              <w:widowControl w:val="false"/>
              <w:spacing w:beforeAutospacing="1" w:after="0"/>
              <w:contextualSpacing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 xml:space="preserve">Starsze grupy - 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 xml:space="preserve">Relaks, wyciszenie. Słuchanie muzyki klasycznej, bajek muzycznych oraz literatury dziecięcej. Bajkoterapia. Zabawy podejmowane z inicjatywy dzieci. </w:t>
            </w:r>
            <w:r>
              <w:rPr>
                <w:rFonts w:eastAsia="Times New Roman"/>
                <w:color w:val="000000"/>
                <w:sz w:val="20"/>
                <w:lang w:val="pl-PL" w:eastAsia="pl-PL"/>
              </w:rPr>
              <w:t>Zabawy i ćwiczenia doskonalące i rozwijające kompetencje dzieci: z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>abawy plastyczno-techniczne, zabawy ruchowe, ze śpiewem, muzyczno- rytmiczne, ćwiczenia graficzne. Zajęcia z religii. Zabawy w ogrodzie przedszkolnym.</w:t>
            </w:r>
          </w:p>
          <w:p>
            <w:pPr>
              <w:pStyle w:val="Normal"/>
              <w:widowControl w:val="false"/>
              <w:spacing w:beforeAutospacing="1" w:after="119"/>
              <w:contextualSpacing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Praca indywidualna o charakterze wyrównawczo - stymulującym oraz z dzieckiem zdolnym.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FFFFCC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13.40-14.00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Przygotowanie do podwieczorku. Czynności higieniczne w łazience. Zabawa ruchowa.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FFFFCC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14.00-14.20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Podwieczorek</w:t>
            </w:r>
            <w:r>
              <w:rPr>
                <w:rFonts w:eastAsia="Times New Roman"/>
                <w:sz w:val="20"/>
                <w:szCs w:val="20"/>
                <w:lang w:val="pl-PL" w:eastAsia="pl-PL"/>
              </w:rPr>
              <w:t xml:space="preserve"> - przestrzeganie zasad dobrego wychowania podczas spożywania posiłku.</w:t>
            </w:r>
          </w:p>
          <w:p>
            <w:pPr>
              <w:pStyle w:val="Normal"/>
              <w:widowControl w:val="false"/>
              <w:spacing w:beforeAutospacing="1" w:after="119"/>
              <w:contextualSpacing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Czynności porządkowe – higieniczne.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FFFFCC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14.20-16.00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 xml:space="preserve">Omówienie z dziećmi wydarzeń dnia. Podsumowanie dyżurów. Ćwiczenia indywidualne z dziećmi, dostosowane do ich możliwości, zajęcia w małych zespołach (praca o charakterze wyrównawczo - korekcyjnym, wspomagającym rozwój dziecka). Słuchanie opowiadań nauczyciela na podstawie literatury dziecięcej (ewentualnie czytanie fragmentów książek). Zabawy dowolne według zainteresowań dzieci, rozwijające umiejętność organizowania i podejmowania działalności zabawowej. - zabawy tematyczne, konstrukcyjne. </w:t>
              <w:br/>
              <w:t>Zabawy ruchowe, zabawy na świeżym powietrzu. Kontakty indywidualne z rodzicami.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shd w:color="auto" w:fill="FFFFCC" w:val="clear"/>
            <w:tcMar>
              <w:top w:w="0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 w:eastAsia="pl-PL"/>
              </w:rPr>
              <w:t>16.00-16.30</w:t>
            </w:r>
          </w:p>
        </w:tc>
        <w:tc>
          <w:tcPr>
            <w:tcW w:w="9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CC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 w:val="false"/>
              <w:spacing w:beforeAutospacing="1" w:after="119"/>
              <w:rPr>
                <w:rFonts w:eastAsia="Times New Roman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Układanki i gry planszowe, zabawy dowolne. Rozchodzenie się dzieci do domu.</w:t>
            </w:r>
          </w:p>
        </w:tc>
      </w:tr>
    </w:tbl>
    <w:p>
      <w:pPr>
        <w:pStyle w:val="Normal"/>
        <w:spacing w:beforeAutospacing="1" w:after="240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ahoma" w:eastAsia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564f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eastAsia="Andale Sans UI" w:ascii="Times New Roman" w:hAnsi="Times New Roman" w:cs="Tahoma"/>
      <w:color w:val="auto"/>
      <w:kern w:val="2"/>
      <w:sz w:val="24"/>
      <w:szCs w:val="24"/>
      <w:lang w:val="de-DE" w:eastAsia="ja-JP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 w:customStyle="1">
    <w:name w:val="Standard"/>
    <w:qFormat/>
    <w:rsid w:val="0009564f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eastAsia="Andale Sans UI" w:ascii="Times New Roman" w:hAnsi="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 w:customStyle="1">
    <w:name w:val="Text body"/>
    <w:basedOn w:val="Standard"/>
    <w:qFormat/>
    <w:rsid w:val="0009564f"/>
    <w:pPr>
      <w:spacing w:before="0" w:after="120"/>
    </w:pPr>
    <w:rPr/>
  </w:style>
  <w:style w:type="paragraph" w:styleId="TableContents" w:customStyle="1">
    <w:name w:val="Table Contents"/>
    <w:basedOn w:val="Standard"/>
    <w:qFormat/>
    <w:rsid w:val="0009564f"/>
    <w:pPr>
      <w:suppressLineNumbers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1</Pages>
  <Words>587</Words>
  <Characters>3528</Characters>
  <CharactersWithSpaces>410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16:00Z</dcterms:created>
  <dc:creator>Marta Ćwik</dc:creator>
  <dc:description/>
  <dc:language>en-US</dc:language>
  <cp:lastModifiedBy>Marta</cp:lastModifiedBy>
  <cp:lastPrinted>2019-01-03T07:06:00Z</cp:lastPrinted>
  <dcterms:modified xsi:type="dcterms:W3CDTF">2019-11-25T19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